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2801"/>
        <w:gridCol w:w="460"/>
        <w:gridCol w:w="460"/>
        <w:gridCol w:w="460"/>
        <w:gridCol w:w="461"/>
        <w:gridCol w:w="1150"/>
        <w:gridCol w:w="756"/>
        <w:gridCol w:w="97"/>
      </w:tblGrid>
      <w:tr>
        <w:trPr/>
        <w:tc>
          <w:tcPr>
            <w:tcW w:w="6598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 ТАБЛИЦА  ПЕРВОГО  ДИВИЗИО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анды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 «АМКАР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-2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. «КУБАН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6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3. «ТОМ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2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4. «ТЕРЕ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6-21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/>
                <w:color w:val="008000"/>
                <w:sz w:val="16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5. «ДИНАМО-СПб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6-3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6. «АНЖИ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7. «БАЛТИК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8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8. «МЕТАЛЛУРГ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9. «СОКО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0. «СКА-ЭНЕРГ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1. «ЛОКОМОТИВ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6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2. «ХИМКИ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6-4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3. «МЕТАЛЛУРГ-КУЗБАСС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4. «ЛИСМА-МОРДОВ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5. «СПАРТА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4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6. «НЕФТЕХИМИК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7. «ГАЗОВИК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SmallGap" w:sz="24" w:space="0" w:color="00000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18. «ФАКЕЛ-ВОРОНЕЖ» 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. «УРА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65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. «КРИСТАЛ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-72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1. «ВОЛГАРЬ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2. «ЛАД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-8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ЕГОДНЯ В 1/16 ФИНАЛА ТАКЖЕ ВСТРЕЧАЮТСЯ: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убин – Динамо СПб        Сатурн </w:t>
      </w:r>
      <w:r>
        <w:rPr>
          <w:rFonts w:cs="Arial" w:ascii="Arial" w:hAnsi="Arial"/>
          <w:sz w:val="16"/>
          <w:lang w:val="en-US"/>
        </w:rPr>
        <w:t>RE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TV</w:t>
      </w:r>
      <w:r>
        <w:rPr>
          <w:rFonts w:cs="Arial" w:ascii="Arial" w:hAnsi="Arial"/>
          <w:sz w:val="16"/>
        </w:rPr>
        <w:t xml:space="preserve"> – Звезда Ирк           Уралан – Лада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ерноморец – Терек         ЦСКА – Елец                              Торпедо-Металлург - Амка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тор – Анжи                     Ростов – Локомотив Ч               Зенит СПб - КАМАЗ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партак-Алания – Металлург Лп.                    Крылья Советов – Газовик-Газпром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0</wp:posOffset>
                </wp:positionH>
                <wp:positionV relativeFrom="paragraph">
                  <wp:posOffset>-15240</wp:posOffset>
                </wp:positionV>
                <wp:extent cx="42799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      <w:softHyphen/>
      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74.05pt;mso-wrap-distance-left:9.05pt;mso-wrap-distance-right:9.05pt;mso-wrap-distance-top:0pt;mso-wrap-distance-bottom:0pt;margin-top:-1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<w:softHyphen/>
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ограмму подготовили Д. Миловацкий и А. Каргин</w:t>
      </w:r>
    </w:p>
    <w:p>
      <w:pPr>
        <w:pStyle w:val="Normal"/>
        <w:jc w:val="right"/>
        <w:rPr>
          <w:color w:val="FF0000"/>
          <w:sz w:val="15"/>
        </w:rPr>
      </w:pPr>
      <w:r>
        <w:rPr>
          <w:color w:val="FF0000"/>
          <w:sz w:val="15"/>
        </w:rPr>
        <w:t>Использованы материалы газет «Спорт-Экспресс», «Мой футбол», «Футбол», «Форвард»</w:t>
      </w:r>
    </w:p>
    <w:p>
      <w:pPr>
        <w:pStyle w:val="Normal"/>
        <w:jc w:val="right"/>
        <w:rPr>
          <w:color w:val="FF0000"/>
          <w:sz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9.45pt;width:8.95pt;height:8.95pt;mso-wrap-style:none;v-text-anchor:middle" type="_x0000_t136">
            <v:path textpathok="t"/>
            <v:textpath on="t" fitshape="t" string="3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15"/>
        </w:rPr>
        <w:t xml:space="preserve">сайтов ФК «Динамо» М, </w:t>
      </w:r>
      <w:r>
        <w:rPr>
          <w:color w:val="FF0000"/>
          <w:sz w:val="15"/>
          <w:lang w:val="en-US"/>
        </w:rPr>
        <w:t>ASTRA</w:t>
      </w:r>
      <w:r>
        <w:rPr>
          <w:color w:val="FF0000"/>
          <w:sz w:val="15"/>
        </w:rPr>
        <w:t>-</w:t>
      </w:r>
      <w:r>
        <w:rPr>
          <w:color w:val="FF0000"/>
          <w:sz w:val="15"/>
          <w:lang w:val="en-US"/>
        </w:rPr>
        <w:t>FANS</w:t>
      </w:r>
      <w:r>
        <w:rPr>
          <w:color w:val="FF0000"/>
          <w:sz w:val="15"/>
        </w:rPr>
        <w:t>, ПФЛ, КФА, сб. России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287270"/>
            <wp:effectExtent l="0" t="0" r="0" b="0"/>
            <wp:docPr id="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«Волгарь» - мы любим теб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133850" cy="1800860"/>
            <wp:effectExtent l="0" t="0" r="0" b="0"/>
            <wp:docPr id="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8000"/>
        </w:rPr>
      </w:pPr>
      <w:r>
        <w:rPr>
          <w:b/>
          <w:i/>
          <w:color w:val="808000"/>
        </w:rPr>
        <w:t>45-й матч «Волгаря» в кубках СССР и России</w:t>
      </w:r>
    </w:p>
    <w:p>
      <w:pPr>
        <w:pStyle w:val="Normal"/>
        <w:jc w:val="center"/>
        <w:rPr>
          <w:b/>
          <w:b/>
          <w:i/>
          <w:i/>
          <w:color w:val="808000"/>
          <w:sz w:val="16"/>
          <w:lang w:val="en-US" w:eastAsia="en-US"/>
        </w:rPr>
      </w:pPr>
      <w:r>
        <w:rPr>
          <w:b/>
          <w:i/>
          <w:color w:val="808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Волгарь-Газпром»                                 «Динамо»</w:t>
      </w:r>
    </w:p>
    <w:p>
      <w:pPr>
        <w:pStyle w:val="Normal"/>
        <w:jc w:val="center"/>
        <w:rPr>
          <w:color w:val="0000FF"/>
          <w:sz w:val="16"/>
        </w:rPr>
      </w:pPr>
      <w:r>
        <w:rPr>
          <w:b/>
          <w:color w:val="0000FF"/>
        </w:rPr>
        <w:t>(Астрахань)                                             (Москва)</w:t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5 ноября 2003 года</w:t>
      </w:r>
    </w:p>
    <w:p>
      <w:pPr>
        <w:pStyle w:val="Heading2"/>
        <w:rPr>
          <w:color w:val="FF0000"/>
        </w:rPr>
      </w:pPr>
      <w:r>
        <w:rPr>
          <w:color w:val="FF0000"/>
        </w:rPr>
        <w:t>Программа № 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000080"/>
                <w:sz w:val="28"/>
              </w:rPr>
            </w:pPr>
            <w:r>
              <w:rPr>
                <w:rFonts w:cs="Arial Black" w:ascii="Arial Black" w:hAnsi="Arial Black"/>
                <w:color w:val="000080"/>
                <w:sz w:val="28"/>
              </w:rPr>
              <w:t xml:space="preserve">Наши гости – «Динамо» Москв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144905" cy="1664970"/>
            <wp:effectExtent l="0" t="0" r="0" b="0"/>
            <wp:wrapSquare wrapText="bothSides"/>
            <wp:docPr id="8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д основания –</w:t>
      </w:r>
      <w:r>
        <w:rPr>
          <w:sz w:val="15"/>
        </w:rPr>
        <w:t xml:space="preserve"> 1923</w:t>
      </w:r>
    </w:p>
    <w:p>
      <w:pPr>
        <w:pStyle w:val="Normal"/>
        <w:jc w:val="both"/>
        <w:rPr/>
      </w:pPr>
      <w:r>
        <w:rPr>
          <w:b/>
          <w:sz w:val="15"/>
        </w:rPr>
        <w:t>Год дебюта –</w:t>
      </w:r>
      <w:r>
        <w:rPr>
          <w:sz w:val="15"/>
        </w:rPr>
        <w:t xml:space="preserve"> 1936</w:t>
      </w:r>
    </w:p>
    <w:p>
      <w:pPr>
        <w:pStyle w:val="Normal"/>
        <w:jc w:val="both"/>
        <w:rPr/>
      </w:pPr>
      <w:r>
        <w:rPr>
          <w:b/>
          <w:sz w:val="15"/>
        </w:rPr>
        <w:t xml:space="preserve">Цвета клуба </w:t>
      </w:r>
      <w:r>
        <w:rPr>
          <w:sz w:val="15"/>
        </w:rPr>
        <w:t>– бело-голубые.</w:t>
      </w:r>
    </w:p>
    <w:p>
      <w:pPr>
        <w:pStyle w:val="Normal"/>
        <w:jc w:val="both"/>
        <w:rPr/>
      </w:pPr>
      <w:r>
        <w:rPr>
          <w:b/>
          <w:sz w:val="15"/>
        </w:rPr>
        <w:t>Наивысшие достижения: в чемпионате СССР</w:t>
      </w:r>
      <w:r>
        <w:rPr>
          <w:sz w:val="15"/>
        </w:rPr>
        <w:t xml:space="preserve"> – чемпион СССР (1936 (весна), 1937, 1940, 1945, 1949, 1954, 1955, 1957, 1959, 1963, 1976 (весна) г.г.);  </w:t>
      </w:r>
      <w:r>
        <w:rPr>
          <w:b/>
          <w:sz w:val="15"/>
        </w:rPr>
        <w:t>в чемпио</w:t>
        <w:softHyphen/>
        <w:t>нате России</w:t>
      </w:r>
      <w:r>
        <w:rPr>
          <w:sz w:val="15"/>
        </w:rPr>
        <w:t xml:space="preserve"> – 2-е место в высшей лиге (1994 г.); </w:t>
      </w:r>
      <w:r>
        <w:rPr>
          <w:b/>
          <w:sz w:val="15"/>
        </w:rPr>
        <w:t>в Кубке СССР –</w:t>
      </w:r>
      <w:r>
        <w:rPr>
          <w:sz w:val="15"/>
        </w:rPr>
        <w:t xml:space="preserve"> обладатель Кубка (1937. 1953, 1967, 1970, 1977, 1984 г.г.); </w:t>
      </w:r>
      <w:r>
        <w:rPr>
          <w:b/>
          <w:sz w:val="15"/>
        </w:rPr>
        <w:t>в Кубке Рос</w:t>
        <w:softHyphen/>
        <w:t>сии –</w:t>
      </w:r>
      <w:r>
        <w:rPr>
          <w:sz w:val="15"/>
        </w:rPr>
        <w:t xml:space="preserve"> обладатель Кубка (1995 г.); </w:t>
      </w:r>
      <w:r>
        <w:rPr>
          <w:b/>
          <w:sz w:val="15"/>
        </w:rPr>
        <w:t xml:space="preserve">в Кубке обладателей кубков европейских стран </w:t>
      </w:r>
      <w:r>
        <w:rPr>
          <w:sz w:val="15"/>
        </w:rPr>
        <w:t xml:space="preserve">– выход в финал (1971/72 г.г.); </w:t>
      </w:r>
      <w:r>
        <w:rPr>
          <w:b/>
          <w:sz w:val="15"/>
        </w:rPr>
        <w:t>в кубке УЕФА</w:t>
      </w:r>
      <w:r>
        <w:rPr>
          <w:sz w:val="15"/>
        </w:rPr>
        <w:t xml:space="preserve"> – выход в 1/8 финала (1991/92, 1992/1993 г.г.); </w:t>
      </w:r>
      <w:r>
        <w:rPr>
          <w:b/>
          <w:sz w:val="15"/>
        </w:rPr>
        <w:t>в Кубке ИН</w:t>
        <w:softHyphen/>
        <w:t>ТЕРТОТО –</w:t>
      </w:r>
      <w:r>
        <w:rPr>
          <w:sz w:val="15"/>
        </w:rPr>
        <w:t xml:space="preserve"> выход в 1/2 финала (1997 г.)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Наибольшее количество игр за команду провел</w:t>
      </w:r>
      <w:r>
        <w:rPr>
          <w:sz w:val="15"/>
        </w:rPr>
        <w:t xml:space="preserve"> Лев Яшин - </w:t>
      </w:r>
      <w:r>
        <w:rPr>
          <w:b/>
          <w:i/>
          <w:sz w:val="15"/>
        </w:rPr>
        <w:t>535 матчей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Лучший бомбардир команды  –</w:t>
      </w:r>
      <w:r>
        <w:rPr>
          <w:sz w:val="15"/>
        </w:rPr>
        <w:t xml:space="preserve"> Сергей Соловьев - </w:t>
      </w:r>
      <w:r>
        <w:rPr>
          <w:b/>
          <w:i/>
          <w:sz w:val="15"/>
        </w:rPr>
        <w:t>146  мячей</w:t>
      </w:r>
    </w:p>
    <w:p>
      <w:pPr>
        <w:pStyle w:val="Normal"/>
        <w:jc w:val="both"/>
        <w:rPr/>
      </w:pPr>
      <w:r>
        <w:rPr>
          <w:b/>
          <w:sz w:val="15"/>
        </w:rPr>
        <w:t xml:space="preserve">Лучший бомбардир команды за сезон – </w:t>
      </w:r>
      <w:r>
        <w:rPr>
          <w:sz w:val="15"/>
        </w:rPr>
        <w:t xml:space="preserve">Игорь Колыванов - </w:t>
      </w:r>
      <w:r>
        <w:rPr>
          <w:b/>
          <w:i/>
          <w:sz w:val="15"/>
        </w:rPr>
        <w:t>27 мя</w:t>
        <w:softHyphen/>
        <w:t>чей</w:t>
      </w:r>
      <w:r>
        <w:rPr>
          <w:b/>
          <w:sz w:val="15"/>
        </w:rPr>
        <w:t xml:space="preserve"> </w:t>
      </w:r>
      <w:r>
        <w:rPr>
          <w:sz w:val="15"/>
        </w:rPr>
        <w:t>(1991 г.)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беды:</w:t>
      </w:r>
      <w:r>
        <w:rPr>
          <w:sz w:val="15"/>
        </w:rPr>
        <w:t xml:space="preserve">  </w:t>
      </w:r>
      <w:r>
        <w:rPr>
          <w:b/>
          <w:sz w:val="15"/>
        </w:rPr>
        <w:t>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0:0</w:t>
      </w:r>
      <w:r>
        <w:rPr>
          <w:sz w:val="15"/>
        </w:rPr>
        <w:t xml:space="preserve"> («Крылья Советов» Москва, 1945 г. «Металлург» Москва, 1949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 xml:space="preserve">(«Торпедо-ЗиЛ»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о</w:t>
        <w:softHyphen/>
        <w:t>сква,1997 г.).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ражения: 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:7</w:t>
      </w:r>
      <w:r>
        <w:rPr>
          <w:sz w:val="15"/>
        </w:rPr>
        <w:t xml:space="preserve"> («Локомотив» Москва, 1956 г. «Спартак» Москва, 1991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>(«Сатурн» Раменское,2001 г.).</w:t>
      </w:r>
    </w:p>
    <w:p>
      <w:pPr>
        <w:pStyle w:val="Normal"/>
        <w:jc w:val="both"/>
        <w:rPr/>
      </w:pPr>
      <w:r>
        <w:rPr>
          <w:b/>
          <w:sz w:val="15"/>
        </w:rPr>
        <w:t>Домашние матчи проводит на стадионе</w:t>
      </w:r>
      <w:r>
        <w:rPr>
          <w:sz w:val="15"/>
        </w:rPr>
        <w:t xml:space="preserve"> «Динамо» в Москве (36 880 мест).</w:t>
      </w:r>
    </w:p>
    <w:p>
      <w:pPr>
        <w:pStyle w:val="Heading2"/>
        <w:rPr/>
      </w:pPr>
      <w:r>
        <w:rPr/>
        <w:t>ВЫСТУПЛЕНИЯ «ДИНАМО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sz w:val="15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</w:rPr>
            </w:pPr>
            <w:r>
              <w:rPr>
                <w:sz w:val="15"/>
              </w:rPr>
              <w:t>В. Касум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5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2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Д. Черышев - 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7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Р. Гусев - 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3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А. Хазов - 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8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Короман – 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color w:val="000000"/>
          <w:sz w:val="15"/>
        </w:rPr>
        <w:t>История футбольного клуба "Динамо" Москва неразрывно связана с историей спортивного об</w:t>
        <w:softHyphen/>
        <w:t>щества "Динамо", ведущей свой отсчет с 18 апреля 1923 года. Именно в этот день в Москве состоя</w:t>
        <w:softHyphen/>
        <w:t>лось учредительное собрание, на котором было объявлено об образовании первого в Советском Союзе ведомственного спортивного общества. Общество "Динамо" было создано прежде всего бла</w:t>
        <w:softHyphen/>
        <w:t>годаря энтузиазму работников штаба войск ГПУ Павла Семеновича Уральца, Михаила Ивановича Лаврентьева, Дмитрия Константиновича Иванова, Кирилла Ивановича Кузьмина, начальника полит</w:t>
        <w:softHyphen/>
        <w:t>отдела войск ГПУ Леонида Владимировича Недоля-Гонча</w:t>
        <w:softHyphen/>
        <w:t xml:space="preserve">ренко. Футбол и ранее </w:t>
      </w:r>
      <w:r>
        <w:drawing>
          <wp:anchor behindDoc="0" distT="38100" distB="38100" distL="38100" distR="38100" simplePos="0" locked="0" layoutInCell="0" allowOverlap="1" relativeHeight="102">
            <wp:simplePos x="0" y="0"/>
            <wp:positionH relativeFrom="column">
              <wp:posOffset>-9525</wp:posOffset>
            </wp:positionH>
            <wp:positionV relativeFrom="paragraph">
              <wp:posOffset>65405</wp:posOffset>
            </wp:positionV>
            <wp:extent cx="1664335" cy="964565"/>
            <wp:effectExtent l="0" t="0" r="0" b="0"/>
            <wp:wrapSquare wrapText="bothSides"/>
            <wp:docPr id="9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90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6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был в числе любимей</w:t>
        <w:softHyphen/>
        <w:t>ших видов спорта, и еще в начале 20-х гг. в частях ГПУ и среди со</w:t>
        <w:softHyphen/>
        <w:t>трудников ведомства были созданы футбольные команды. Совет вновь созданного Московского пролетарского спор</w:t>
        <w:softHyphen/>
        <w:t>тив</w:t>
        <w:softHyphen/>
        <w:t>ного общества "Динамо" сразу же поставил вопрос о создании новой, "инструкторской", показатель</w:t>
        <w:softHyphen/>
        <w:t>ной ко</w:t>
        <w:softHyphen/>
        <w:t>манды, которая могла бы стать в один ряд с сильнейшими московскими командами того вре</w:t>
        <w:softHyphen/>
        <w:t>мени, служа образцом для остальных команд ведомства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КОММЕНТАТОРСКИЕ ЛЯПЫ 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color w:val="008000"/>
          <w:sz w:val="17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  <w:r>
        <w:rPr>
          <w:color w:val="008000"/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тадион заполнен болельщиками, но есть и малочисленная публика, которая нор</w:t>
        <w:softHyphen/>
        <w:t xml:space="preserve">мально воспринимает футбольный матч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поставил ногy типа шлагбаyм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yдаpил ногой, как клюшкой, как пpодолжением py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аpтнеpы использовали Тихонова не по назначению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Пенальти аккypатно pеализовал не менее аккypатно пpичесанный фyтболист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pозвyчали гимны, сейчас начнется самое интеpесное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Разpяжая ситyацию, Клинсман сильно бьет в стоpонy Фpанци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льный yдаp - и фyтболист "Болтона" чyть не yбил игpока своей команды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тоило вpатаpю pасслабиться, как он тyт же заpаботал себе мяч междy ног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yттеp симyлиpyет пpистyп белой гоpяч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У него отличные ноги. Он может двигать ими и напpаво, и налево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Фехтyя одной ногой, он пытался делать пеpедач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Кyман. Вы, навеpное, yзнали его кyчеpявые ног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понpавилось болельщикам, и они начали болеть за свою команд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Как бы нашим сегодня не посpамиться. САМ ПРЕЗИДЕHТ ЗИМБАБВЕ HА ТРИ</w:t>
        <w:softHyphen/>
        <w:t>БУHЕ!!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Конечно, тяжело споpтсменам, ведь это же не пиво пить. Или что это я?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 чувством выполненного долга встаёт с нашего нападающего армянский защит</w:t>
        <w:softHyphen/>
        <w:t xml:space="preserve">ник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меоне вышел на поле, когда на нём уже нет Бэкхем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Вратарь не вводит мяч в игру и показывает партнёрам, чтобы они шли подальше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ери, ну забей!, ну хоть на повторе забей!.....нет, и на повторе не забил.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о начала матча - пять минут, счёт по-прежнему 0:0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И мяч, пpеодолев последнее пpепятствие междy ног вpатаpя, влетает-таки в воpот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а-а-а, как говоpится в одной известной наpодной поговоpке: "Сколько ты не атакyй, а счёт-то yже 0:2"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т свитеp y него - счастливый! Он его yже пятнадцать сезонов носит, не снимая!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Из-за pадости, что забил гол такомy сильномy и гpозномy сопеpникy, Баджо пове</w:t>
        <w:softHyphen/>
        <w:t xml:space="preserve">сился на воpотах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и хотели его поймать, но Ребpов pаскидал защитников своей палочкой-выpyчалочкой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алли выкатился за боковyю линию вместе с ногами сопеpника. </w:t>
      </w:r>
    </w:p>
    <w:p>
      <w:pPr>
        <w:pStyle w:val="Normal"/>
        <w:spacing w:before="20" w:after="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224145</wp:posOffset>
            </wp:positionH>
            <wp:positionV relativeFrom="paragraph">
              <wp:posOffset>169545</wp:posOffset>
            </wp:positionV>
            <wp:extent cx="44577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78740</wp:posOffset>
            </wp:positionH>
            <wp:positionV relativeFrom="paragraph">
              <wp:posOffset>169545</wp:posOffset>
            </wp:positionV>
            <wp:extent cx="4457065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1.35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1.35pt;width:8.95pt;height:8.95pt;mso-wrap-style:none;v-text-anchor:middle" type="_x0000_t136">
            <v:path textpathok="t"/>
            <v:textpath on="t" fitshape="t" string="3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Хyли Лопес бьёт по воpотам!.. Хyли - это его и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Данный раздел задуман как раздел, создаваемый самими болель</w:t>
        <w:softHyphen/>
        <w:t>щи</w:t>
        <w:softHyphen/>
        <w:t>ками. Присылайте, пожалуйста, разные футбольные анекдоты, и лучшие из них мы опубликуем в программе.</w:t>
      </w:r>
    </w:p>
    <w:p>
      <w:pPr>
        <w:pStyle w:val="Normal1"/>
        <w:spacing w:lineRule="auto" w:line="360" w:before="60" w:after="0"/>
        <w:jc w:val="center"/>
        <w:rPr>
          <w:color w:val="008000"/>
          <w:sz w:val="16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тец прочитал в газете о молодом перспективном игроке, заключившем контракт с запад</w:t>
        <w:softHyphen/>
        <w:t>ным клубом на $10 000 000. Подходит к сыну, сидящему за учебниками, и отвешивает подза</w:t>
        <w:softHyphen/>
        <w:t>тыльник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идишь тут, блин... Лучше бы пошел мяч погонял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арень с девушкой пришли на футбольный матч спустя некоторое время после его на</w:t>
        <w:softHyphen/>
        <w:t>чал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й счет? - спросил парень у болельщик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Ноль-ноль, - ответил тот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, хорошо! - воскликнул он. - Мы ничего не потерял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i/>
          <w:i/>
        </w:rPr>
      </w:pPr>
      <w:r>
        <w:rPr>
          <w:i/>
        </w:rPr>
        <w:t>Разговаривают два болельщика “Сатурна”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Знаешь, наша команда стала самой малопосещаемой в высшем дивизионе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Это еще мягко сказано. Когда я позвонил вчера в кассу и спросил, во сколько начина</w:t>
        <w:softHyphen/>
        <w:t>ется матч “Сатурн” - “Уралан”, мне ответили: “А когда вам удобно?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Старый еврей с сыном смотрят футбольный матч по телевизору. </w:t>
        <w:br/>
        <w:t xml:space="preserve">- Автор гола - Гершкович! - объявляет комментатор. </w:t>
        <w:br/>
        <w:t>- И ты думаешь, они этот гол засчитают? - скептически говорит отец.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 футбольного тренера родился сын, но так как завтра очень важный матч, он сильно за</w:t>
        <w:softHyphen/>
        <w:t>нят и посылает в роддом игрока, который не будет завтра играть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грок возвращается из роддома и делится с тренером своими впечатлениями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н ваша копия, такой маленький, толстенький, ничего не соображает и все время орет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аходит Семин в раздевалку "Локомотива" перед игрой с "Интером" и говорит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- Букмекеры оценивают наши шансы на выигрыш как  1:20, никак в смысле…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???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Так что, орлы, всю вашу зарплату за октябрь я поставил на ВАС, уроды!!! Играйте как хотите…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е нарушение! Должен быть свисток! Судья кашляет, чихает, падает и ... умирает. Должно быть, поперхнулся пачкой леденцов "Холлс"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о окончании захватывающего футбольного матча полицейский увидел небольшого чело</w:t>
        <w:softHyphen/>
        <w:t>века с явно фальшивой бородой и в темных очках, который осторожно пробирался через за</w:t>
        <w:softHyphen/>
        <w:t>граждение.</w:t>
        <w:br/>
        <w:t>Блюститель порядка подошел к нему и с явной иронией поинтересовался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рофессиональный заяц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сделал отрицательный жест и тихонько прошептал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рбитр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Брежневу дарят футбольный мяч, а он говори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пасибо за орден, но уж очень на Хрущева похож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48355</wp:posOffset>
            </wp:positionH>
            <wp:positionV relativeFrom="paragraph">
              <wp:posOffset>43180</wp:posOffset>
            </wp:positionV>
            <wp:extent cx="756285" cy="1099820"/>
            <wp:effectExtent l="0" t="0" r="0" b="0"/>
            <wp:wrapNone/>
            <wp:docPr id="66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49090" cy="285623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5"/>
        </w:rPr>
        <w:t xml:space="preserve">Работа по формированию новой команды была поручена Федору Федоровичу Чулкову, в то время служившему в войсках ГПУ, а до призыва в армию игравшему вратарем за первую команду КФС и хорошо знавшему футбольный мир тогдашней Москв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На первых порах Чулков собрал во вновь создаваемой команде многих своих бывших партнеров по КФС. Костяк первого состава "Динамо" составили игравшие за сборную России еще в 1912 году Василий Житарев, Михаил Денисов, Николай Троицкий. На первые свои матчи динамовцы даже выходили в форме КФС - в белых футболках с черным воротником и черных трус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вой первый официальный матч московское "Динамо" провело 17 июня 1923 года. Символично, что в стартовом четвертьфинальном матче весеннего чемпионата Москвы 1923 года первыми сопер</w:t>
        <w:softHyphen/>
        <w:t>никами динамовцев стали футболисты "Красной Пресни", многие из которых во главе с Н.Старостиным впоследствии имели непосредственное отношение к созданию московского "Спар</w:t>
        <w:softHyphen/>
        <w:t xml:space="preserve">така"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224145</wp:posOffset>
            </wp:positionH>
            <wp:positionV relativeFrom="paragraph">
              <wp:posOffset>2115820</wp:posOffset>
            </wp:positionV>
            <wp:extent cx="4457700" cy="4572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80645</wp:posOffset>
            </wp:positionH>
            <wp:positionV relativeFrom="paragraph">
              <wp:posOffset>2115820</wp:posOffset>
            </wp:positionV>
            <wp:extent cx="4457065" cy="45720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84.6pt;width:8.95pt;height:8.95pt;mso-wrap-style:none;v-text-anchor:middle" type="_x0000_t136">
            <v:path textpathok="t"/>
            <v:textpath on="t" fitshape="t" string="3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84.6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4141470" cy="2124075"/>
            <wp:effectExtent l="0" t="0" r="0" b="0"/>
            <wp:docPr id="7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80022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Динамовцы проиграли 2:3, пропус</w:t>
        <w:softHyphen/>
        <w:t>тив на исходе встречи мяч со спорного пенальти (любопытно, что судил встречу будущий тренер "Динамо" К.Квашнин). Первый гол "Динамо" в официальных турнирах забил В.Житарев. А в целом состав команды в ее первом официальном матче выглядел следующим образом: Ф.Чулков, А.Петров, Н.Игнатов, И.Ленчиков, И.Овечкин, С.Неверов, С.Шуммель, Н.Троицкий, М.Денисов, В.Житарев (к), Б.Титов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августе 1923 года футболисты "Динамо" обрели свой первый стадион - динамовцы благоуст</w:t>
        <w:softHyphen/>
        <w:t>роили захламлен</w:t>
        <w:softHyphen/>
        <w:t>ный пустырь за детской больницей под названием "Святая Ольга", что находилась близ Риж</w:t>
        <w:softHyphen/>
        <w:t>ского вокзала в Орлово-Давыдовском переулке. Именно здесь динамовцы принимали со</w:t>
        <w:softHyphen/>
        <w:t>перников до введения в строй Центрального стадиона "Ди</w:t>
        <w:softHyphen/>
        <w:t>намо" в Петровском парке. В 1926 году динамовцы добились своей первой большой победы, став чемпионами Мо</w:t>
        <w:softHyphen/>
        <w:t>сквы. Тогда же появилась знаменитая дина</w:t>
        <w:softHyphen/>
        <w:t>мовская эмблема - ромбик, в котором заключена буква "Д". Она была разработана футболистом первого поколения ко</w:t>
        <w:softHyphen/>
        <w:t>манды А.Борисовым. Одновременно обществом "Ди</w:t>
        <w:softHyphen/>
        <w:t>намо" была официально утверждена ставшая впослед</w:t>
        <w:softHyphen/>
        <w:t>ствии при</w:t>
        <w:softHyphen/>
        <w:t>вычной форма - бело-синие футболки с на</w:t>
        <w:softHyphen/>
        <w:t>шитой эмблемой общества. Наконец, 6 сентября 1926 года динамовцы провели свою первую международ</w:t>
        <w:softHyphen/>
        <w:t>ную встречу - против сборной Союза рабочего спорта и самообороны Латвии, выиграв 7: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00325</wp:posOffset>
                </wp:positionH>
                <wp:positionV relativeFrom="paragraph">
                  <wp:posOffset>862330</wp:posOffset>
                </wp:positionV>
                <wp:extent cx="1600200" cy="2322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2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</w:rPr>
                              <w:drawing>
                                <wp:inline distT="0" distB="0" distL="0" distR="0">
                                  <wp:extent cx="1409700" cy="2095500"/>
                                  <wp:effectExtent l="0" t="0" r="0" b="0"/>
                                  <wp:docPr id="7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Игрок «Динамо» Радослав Ба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2.85pt;mso-wrap-distance-left:9.05pt;mso-wrap-distance-right:9.05pt;mso-wrap-distance-top:0pt;mso-wrap-distance-bottom:0pt;margin-top:67.9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</w:rPr>
                        <w:drawing>
                          <wp:inline distT="0" distB="0" distL="0" distR="0">
                            <wp:extent cx="1409700" cy="2095500"/>
                            <wp:effectExtent l="0" t="0" r="0" b="0"/>
                            <wp:docPr id="7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95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Игрок «Динамо» Радослав Бата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74065</wp:posOffset>
            </wp:positionH>
            <wp:positionV relativeFrom="paragraph">
              <wp:posOffset>956945</wp:posOffset>
            </wp:positionV>
            <wp:extent cx="1703705" cy="2048510"/>
            <wp:effectExtent l="0" t="0" r="0" b="0"/>
            <wp:wrapTight wrapText="bothSides">
              <wp:wrapPolygon edited="0">
                <wp:start x="-2548" y="-98"/>
                <wp:lineTo x="-2548" y="21598"/>
                <wp:lineTo x="24009" y="21598"/>
                <wp:lineTo x="24009" y="-98"/>
                <wp:lineTo x="-2548" y="-98"/>
              </wp:wrapPolygon>
            </wp:wrapTight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54" t="0" r="86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Знаменательным во многих отношениях стал 1928 год. Он принес "Динамо" вторую победу в чемпионате столицы. Кроме того, именно в 1928 году был открыт Центральный стадион "Динамо" в Петровском парке, где динамовцы иг</w:t>
        <w:softHyphen/>
        <w:t>рают и по сей день. Правда, свой первый официальный матч на новом стадионе "Ди</w:t>
        <w:softHyphen/>
        <w:t>намо" провело уже в следующем году - 19 мая 1929 года - победив команду районного клуба имени Аста</w:t>
        <w:softHyphen/>
        <w:t>хова (РКимА) при заводе "Серп и Молот" - 3:2. Пер</w:t>
        <w:softHyphen/>
        <w:t>вый гол динамовцев на новом ста</w:t>
        <w:softHyphen/>
        <w:t>дионе, по некоторым имею</w:t>
        <w:softHyphen/>
        <w:t>щимся данным, забил Павел Савость</w:t>
        <w:softHyphen/>
        <w:t xml:space="preserve">янов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третий раз динамовцы стали чемпионами Мо</w:t>
        <w:softHyphen/>
        <w:t>сквы осенью 1930 года. Повторить победный ре</w:t>
        <w:softHyphen/>
        <w:t>зультат удалось и год спустя, в осеннем чемпионате 1931 года. Следующий большой успех команды относится к ве</w:t>
        <w:softHyphen/>
        <w:t>сеннему первенству 1933 года. Правда, первое место динамовцы поделили с ЦДКА - финальный матч ме</w:t>
        <w:softHyphen/>
        <w:t>жду соперниками принес нулевую ничью. Наконец, оче</w:t>
        <w:softHyphen/>
        <w:t>редной свой чемпион</w:t>
        <w:softHyphen/>
        <w:t>ский титул "Динамо" завое</w:t>
        <w:softHyphen/>
        <w:t>вало в осеннем чемпионате Москвы 1934 года и от</w:t>
        <w:softHyphen/>
        <w:t>стояло его в ходе ве</w:t>
        <w:softHyphen/>
        <w:t xml:space="preserve">сеннего первенства 1935 года. 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1936 год стал поворотным для отечественного футбола. Впервые было разыгран чемпионат страны среди команд спортивных обществ и ведом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КАМАЗ" (Набережные Челны): </w:t>
      </w:r>
      <w:r>
        <w:rPr>
          <w:rFonts w:cs="Times New Roman" w:ascii="Times New Roman" w:hAnsi="Times New Roman"/>
          <w:sz w:val="14"/>
        </w:rPr>
        <w:t>Пчелинцев, Меерович, Табаков (Емельянов, 64), Гудукин, Чочиев, Гайнуллин, Коломыц, Панов, Гикаев, Низовцев (Ермилов, 46), Куликов (Калимуллин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енит" (Санкт-Петербург):</w:t>
      </w:r>
      <w:r>
        <w:rPr>
          <w:rFonts w:cs="Times New Roman" w:ascii="Times New Roman" w:hAnsi="Times New Roman"/>
          <w:sz w:val="14"/>
        </w:rPr>
        <w:t xml:space="preserve"> Чонтофальски, Катульский, Лобов (Кирицэ, 83), Недорезов (Вьештица, 89), Цветков, Власов, Коноплев (Игонин, 46), Радимов, Спивак, Макаров, Николае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Гайнуллин, 80. Лобов, 81. Игонин, 87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Набережные Челны. Стадион "КАМАЗ". 6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ЖИ - РОТОР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вельев, 41 (1:0). Лахиялов, 66 (2:0). Савельев, 72 - с пенальти (3:0). Романов, 86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нжи" (Махачкала):</w:t>
      </w:r>
      <w:r>
        <w:rPr>
          <w:rFonts w:cs="Times New Roman" w:ascii="Times New Roman" w:hAnsi="Times New Roman"/>
          <w:sz w:val="14"/>
        </w:rPr>
        <w:t xml:space="preserve"> Макаров, Гордеев, Акаев, Стойкович, Мжаванадзе, Тетрадзе, Савельев, Робсон (Лахиялов, 46), Виллер (Стрелков, 68), Алексеев (Агаларов,60), Буду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отор" (Волгоград):</w:t>
      </w:r>
      <w:r>
        <w:rPr>
          <w:rFonts w:cs="Times New Roman" w:ascii="Times New Roman" w:hAnsi="Times New Roman"/>
          <w:sz w:val="14"/>
        </w:rPr>
        <w:t xml:space="preserve"> Парейко, Олеников, Зеленовский, Романов (Самойлов, 89), Рашевский, Гайдуков, Смирнов, Мысин, Тимофеев, Могилевский, Дубенский (Кулик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еленовский, 20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Тюмин (Новочеркас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Каспийск. Стадион "Хазар". 7000 зрителей. 12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АЗОВИК-ГАЗПРОМ - КРЫЛЬЯ СОВЕТОВ - 0:4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мойлов, 22 - в свои ворота (0:1). Каряка, 70 (0:2). Гаушу, 87 (0:3). Тихонов, 90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Газовик-Газпром" (Ижевск):</w:t>
      </w:r>
      <w:r>
        <w:rPr>
          <w:rFonts w:cs="Times New Roman" w:ascii="Times New Roman" w:hAnsi="Times New Roman"/>
          <w:sz w:val="14"/>
        </w:rPr>
        <w:t xml:space="preserve"> Екимов, Дубровских, Хакимов, Евсеев, Ложкин (Шмелко, 54), Завьялов, Самойлов, Зиновьев (Кобозев, 58), Паунежев, Жданов (Тумаев,87), Бурд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Крылья Советов" (Самара):</w:t>
      </w:r>
      <w:r>
        <w:rPr>
          <w:rFonts w:cs="Times New Roman" w:ascii="Times New Roman" w:hAnsi="Times New Roman"/>
          <w:sz w:val="14"/>
        </w:rPr>
        <w:t xml:space="preserve"> Поляков, Лильо, Анюков, Райт, Леилтон, Дохоян (Бобер, 46), Булатов, Каряка, Тихонов, Короман, Пошкус (Гаушу, 61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Веселовский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жевск. Центральный республиканский стадион "Газовик-Газпром". 8000 зрителей. 16 граду</w:t>
        <w:softHyphen/>
        <w:t>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ЗВЕЗДА - САТУРН-REN TV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везда" (Иркутск):</w:t>
      </w:r>
      <w:r>
        <w:rPr>
          <w:rFonts w:cs="Times New Roman" w:ascii="Times New Roman" w:hAnsi="Times New Roman"/>
          <w:sz w:val="14"/>
        </w:rPr>
        <w:t xml:space="preserve"> Баркалов, Лесков, Яковлев, Моргунов, Исаков, В.Малых, Рудаков, Миронов, Д. Ма</w:t>
        <w:softHyphen/>
        <w:t xml:space="preserve">лых (Ещенко, 74), Некрасов, Джикия (Фильшин, 8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атурн" (Московская область): </w:t>
      </w:r>
      <w:r>
        <w:rPr>
          <w:rFonts w:cs="Times New Roman" w:ascii="Times New Roman" w:hAnsi="Times New Roman"/>
          <w:sz w:val="14"/>
        </w:rPr>
        <w:t>Корнюхин, Малай, Ребежа, Горшков, Рогачев, Медведев (да Силва, 87), Идальго, Базаев, Пусинери (Дуро, 57), Жедер, Микадзе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ркутск. Стадион "Труд". 15 000 зрителей. 2 градуса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AMКАР - ТОРПЕДО-МЕТАЛЛУРГ - 3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Оганян, 11 (0:1). Генич, 40 (1:1). Оганян, 53 (1:2). Савочкин, 56 (2:2). Парамонов, 85 (3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мкар" (Пермь):</w:t>
      </w:r>
      <w:r>
        <w:rPr>
          <w:rFonts w:cs="Times New Roman" w:ascii="Times New Roman" w:hAnsi="Times New Roman"/>
          <w:sz w:val="14"/>
        </w:rPr>
        <w:t xml:space="preserve"> Степанов, Поворов, Попов, Пятибратов, Хузин (Васильев, 63), Савочкин, Бахтин, Ге</w:t>
        <w:softHyphen/>
        <w:t>нич, Митин (Кобенко, 31), Парамонов, Семенов (Суродин, 49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Торпедо-Металлург" (Москва): </w:t>
      </w:r>
      <w:r>
        <w:rPr>
          <w:rFonts w:cs="Times New Roman" w:ascii="Times New Roman" w:hAnsi="Times New Roman"/>
          <w:sz w:val="14"/>
        </w:rPr>
        <w:t>Ванин, Ананко, Хлестов, Ашурматов, Рехвиашвили, Орлов, Корытько, Колесниченко (Данилин, 86), Катич (Кордун, 72), Оганян, Слав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Кобенко, 38. Катич, 54, Хузин, 56. Ашурматов, 90+3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уница (Майкоп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Пермь. Стадион "Звезда". 12 700 зрителей. 9 градусов.</w:t>
      </w:r>
    </w:p>
    <w:p>
      <w:pPr>
        <w:pStyle w:val="Web"/>
        <w:spacing w:before="40" w:after="0"/>
        <w:jc w:val="center"/>
        <w:rPr/>
      </w:pPr>
      <w:r>
        <w:rPr>
          <w:rFonts w:cs="Times New Roman" w:ascii="Times New Roman" w:hAnsi="Times New Roman"/>
          <w:b/>
          <w:sz w:val="14"/>
        </w:rPr>
        <w:t>ЛАДА - УРАЛАН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Лада" (Тольятти):</w:t>
      </w:r>
      <w:r>
        <w:rPr>
          <w:rFonts w:cs="Times New Roman" w:ascii="Times New Roman" w:hAnsi="Times New Roman"/>
          <w:sz w:val="14"/>
        </w:rPr>
        <w:t xml:space="preserve"> Барсуков, Засеев, Шишкин (Калешин, 74), Гермашов, Ершов, Господарь, Глущенко (Даньшин, 68), Жданов, Бакулин (Петренко, 55), Тетерин, Давыд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Уралан" (Элиста):</w:t>
      </w:r>
      <w:r>
        <w:rPr>
          <w:rFonts w:cs="Times New Roman" w:ascii="Times New Roman" w:hAnsi="Times New Roman"/>
          <w:sz w:val="14"/>
        </w:rPr>
        <w:t xml:space="preserve"> Луценко, Даль Канто (Овшинов, 46), Оспешинский (Бурченко, 46), Геращенко, Лопес, Семочко, Мартинес (Гигиадзе, 46), Бочков, Циклаури, Абрамидзе, Булыга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Бакулин, 55. Гермашов, 66. Засеев, 90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лючников (Ростов-на-Дону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Тольятти. Стадион "Торпедо". 1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СПб - РУБИН - 0:4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Чижек, 12 (0:1). Нечаев, 25 (0:2). Бояринцев, 55 (0:3). Бояринцев, 90+2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Динамо СПб" (Санкт-Петербург): </w:t>
      </w:r>
      <w:r>
        <w:rPr>
          <w:rFonts w:cs="Times New Roman" w:ascii="Times New Roman" w:hAnsi="Times New Roman"/>
          <w:sz w:val="14"/>
        </w:rPr>
        <w:t>Дьяконов, Ордин, Семенов, Федотов, Мелешин, Михайлов, Лаврик (Георгиев, 46), Лебединцев, Басков, Галухин, Огородник (Палачев,78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убин" (Казань):</w:t>
      </w:r>
      <w:r>
        <w:rPr>
          <w:rFonts w:cs="Times New Roman" w:ascii="Times New Roman" w:hAnsi="Times New Roman"/>
          <w:sz w:val="14"/>
        </w:rPr>
        <w:t xml:space="preserve"> Харчик, Силагадзе, Скотти, Мичков (Ндьяга, 61), Федоров, Кастро, Бояринцев, Чижек, Сибайя (Шаронов, 44), Кисеи, Нечаев (Стрельцов, 46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Федотов, 45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Шавейко (Москва). </w:t>
      </w:r>
    </w:p>
    <w:p>
      <w:pPr>
        <w:pStyle w:val="Normal"/>
        <w:ind w:firstLine="284"/>
        <w:jc w:val="both"/>
        <w:rPr>
          <w:sz w:val="1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102870</wp:posOffset>
            </wp:positionV>
            <wp:extent cx="4457700" cy="4572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102870</wp:posOffset>
            </wp:positionV>
            <wp:extent cx="4457065" cy="45720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26.1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6.1pt;width:8.95pt;height:8.95pt;mso-wrap-style:none;v-text-anchor:middle" type="_x0000_t136">
            <v:path textpathok="t"/>
            <v:textpath on="t" fitshape="t" string="2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"/>
        </w:rPr>
        <w:t>14 октября. Санкт-Петербург. Стадион "Петровский". 2500 зрителей. 7 градусов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КУБОК РОССИИ-2003/04. 1/16 финала. Первые матчи 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РСЕНАЛ - ШИННИК - 0:2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Хазов, 10 (0:1). Хазов, 43 (0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рсенал" (Тула):</w:t>
      </w:r>
      <w:r>
        <w:rPr>
          <w:rFonts w:cs="Times New Roman" w:ascii="Times New Roman" w:hAnsi="Times New Roman"/>
          <w:sz w:val="14"/>
        </w:rPr>
        <w:t xml:space="preserve"> Кликин, Терехов (Кузнецов, 46), Букиевский, Криулин, Кирпичников, Шишковский (Шевырев, 78), Тищенко, Мазов, Иванов (Надейкин, 46), Коровушкин, Клим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Шинник" (Ярославль):</w:t>
      </w:r>
      <w:r>
        <w:rPr>
          <w:rFonts w:cs="Times New Roman" w:ascii="Times New Roman" w:hAnsi="Times New Roman"/>
          <w:sz w:val="14"/>
        </w:rPr>
        <w:t xml:space="preserve"> Станев, Дубинский, Даев, Штанюк, Клюев, Шевченко, Кульчий (Жиров, 82), Хомуха (Кухарж, 46, Васильев, 58), Скоков, Берко, Хаз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Даев, 82. Кирпичников, 86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тын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sz w:val="14"/>
        </w:rPr>
        <w:t>10 октября. Тула. Стадион "Арсенал". 15 000 зрителей. 7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ЕЛЕЦ - ЦСКА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:</w:t>
      </w:r>
      <w:r>
        <w:rPr>
          <w:rFonts w:cs="Times New Roman" w:ascii="Times New Roman" w:hAnsi="Times New Roman"/>
          <w:sz w:val="14"/>
        </w:rPr>
        <w:t xml:space="preserve"> Овсянников, 23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Елец":</w:t>
      </w:r>
      <w:r>
        <w:rPr>
          <w:rFonts w:cs="Times New Roman" w:ascii="Times New Roman" w:hAnsi="Times New Roman"/>
          <w:sz w:val="14"/>
        </w:rPr>
        <w:t xml:space="preserve"> Малахов, Адоньев, Жуков (П. Носиков, 79), Рогачев, Овсянников (Лутовинов, 89), Ноздрин, Чер</w:t>
        <w:softHyphen/>
        <w:t>ных, Крестиненко (Юшков, 59), М. Носиков, Середа, Коваленк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ЦСКА:</w:t>
      </w:r>
      <w:r>
        <w:rPr>
          <w:rFonts w:cs="Times New Roman" w:ascii="Times New Roman" w:hAnsi="Times New Roman"/>
          <w:sz w:val="14"/>
        </w:rPr>
        <w:t xml:space="preserve"> Мандрыкин, Шемберас, Соломатин, Яновский, Гогниев, Кириченко (Гейнрих, 46), Лайзанс (Яро</w:t>
        <w:softHyphen/>
        <w:t>шик, 73), Попов (Самодин, 69), Евсиков, Шершун, Тлис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Яновский, 21. Черных, 32. Лутовинов, 85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Гвардис (Калинин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Елец. Центральный стадион "Труд". 10 0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- ВОЛГАРЬ-ГАЗПРОМ - 5:1 (2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Вашингтон, 3 - с пенальти (0:1). Батак, 12 (1:1). Алберто, 14 (2:1). Харлачев, 53 (3:1). Чеснаускис, 60 (4:1). Корчагин, 72 (5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Динамо" (Москва):</w:t>
      </w:r>
      <w:r>
        <w:rPr>
          <w:rFonts w:cs="Times New Roman" w:ascii="Times New Roman" w:hAnsi="Times New Roman"/>
          <w:sz w:val="14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берт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Волгарь-Газпром" (Астрахань): </w:t>
      </w:r>
      <w:r>
        <w:rPr>
          <w:rFonts w:cs="Times New Roman" w:ascii="Times New Roman" w:hAnsi="Times New Roman"/>
          <w:sz w:val="14"/>
        </w:rPr>
        <w:t>Соловьев, Мацигура, Вашингтон, Бритов, Булатов, Бабаян (Голубев, 68), Черногаев (Троян, 62), Аверьянов, Кулев, Ионов, Панфер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33975</wp:posOffset>
            </wp:positionH>
            <wp:positionV relativeFrom="paragraph">
              <wp:posOffset>43180</wp:posOffset>
            </wp:positionV>
            <wp:extent cx="2153920" cy="163195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ушко (Самар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Москва. Стадион "Динамо". 700 зрителей. 7 градусов.</w:t>
      </w:r>
    </w:p>
    <w:p>
      <w:pPr>
        <w:pStyle w:val="Heading1"/>
        <w:spacing w:before="40" w:after="0"/>
        <w:rPr/>
      </w:pPr>
      <w:r>
        <w:rPr/>
        <w:t>ЛОКОМОТИВ Ч - РОСТОВ - 0:0</w:t>
      </w:r>
    </w:p>
    <w:p>
      <w:pPr>
        <w:pStyle w:val="Normal"/>
        <w:jc w:val="both"/>
        <w:rPr/>
      </w:pPr>
      <w:r>
        <w:rPr>
          <w:b/>
          <w:sz w:val="14"/>
        </w:rPr>
        <w:t>"Локомотив" (Чита):</w:t>
      </w:r>
      <w:r>
        <w:rPr>
          <w:sz w:val="14"/>
        </w:rPr>
        <w:t xml:space="preserve"> Кошелев, Памуков (Бурдинский, 71), Швецов, Бодялов, Рябуха, Крейсман, Мордви</w:t>
        <w:softHyphen/>
        <w:t xml:space="preserve">нов (Семакин, 58), Макиенко, Джинчарадзе (Сухарев, 46), Осипов, Гармашов. </w:t>
      </w:r>
    </w:p>
    <w:p>
      <w:pPr>
        <w:pStyle w:val="Normal"/>
        <w:jc w:val="both"/>
        <w:rPr/>
      </w:pPr>
      <w:r>
        <w:rPr>
          <w:b/>
          <w:sz w:val="14"/>
        </w:rPr>
        <w:t>"Ростов" (Ростов-на-Дону):</w:t>
      </w:r>
      <w:r>
        <w:rPr>
          <w:sz w:val="14"/>
        </w:rPr>
        <w:t xml:space="preserve"> М. Савченко, Нгапуну, Калашников, Морозов, Асланиди, Данцев, Селеменев, Деркач, Гурин, Мехмет Аксу (Рудаков, 88), Карлос Роберто (Алхазов, 57).</w:t>
      </w:r>
      <w:r>
        <w:rPr>
          <w:b/>
          <w:sz w:val="14"/>
        </w:rPr>
        <w:t xml:space="preserve">      </w:t>
      </w:r>
    </w:p>
    <w:p>
      <w:pPr>
        <w:pStyle w:val="Normal"/>
        <w:jc w:val="both"/>
        <w:rPr/>
      </w:pPr>
      <w:r>
        <w:rPr>
          <w:b/>
          <w:sz w:val="14"/>
        </w:rPr>
        <w:t>Наказания:</w:t>
      </w:r>
      <w:r>
        <w:rPr>
          <w:sz w:val="14"/>
        </w:rPr>
        <w:t xml:space="preserve"> Нгапуну, 11. Гурин, 23. Деркач, 55 (предупреждения).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Судья:</w:t>
      </w:r>
      <w:r>
        <w:rPr>
          <w:sz w:val="14"/>
        </w:rPr>
        <w:t xml:space="preserve"> Лапочкин (Санкт-Петербург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 октября. Чита. Стадион "Локомотив". 6300 зрителей. 3 градуса.</w:t>
      </w:r>
    </w:p>
    <w:p>
      <w:pPr>
        <w:pStyle w:val="Normal"/>
        <w:spacing w:before="40" w:after="0"/>
        <w:jc w:val="center"/>
        <w:rPr>
          <w:vanish/>
          <w:sz w:val="14"/>
        </w:rPr>
      </w:pPr>
      <w:r>
        <w:rPr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АЛЛУРГ - СПАРТАК-АЛАНИЯ - 1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итаров, 5 (0:1). Жуковский, 52 (1:1). Захаренко, 90 - в свои ворота (1:2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Металлург" (Липецк):</w:t>
      </w:r>
      <w:r>
        <w:rPr>
          <w:rFonts w:cs="Times New Roman" w:ascii="Times New Roman" w:hAnsi="Times New Roman"/>
          <w:sz w:val="14"/>
        </w:rPr>
        <w:t xml:space="preserve"> Епифанов, Иванов (Лазарев, 28), Морочко, Юдин, Захаренко, Прошин, Воронков, Акимов (Зиновьев, 75), Вековищев (Хорошилов, 55), Жуковский, Долмат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партак-Алания" (Владикавказ): </w:t>
      </w:r>
      <w:r>
        <w:rPr>
          <w:rFonts w:cs="Times New Roman" w:ascii="Times New Roman" w:hAnsi="Times New Roman"/>
          <w:sz w:val="14"/>
        </w:rPr>
        <w:t>Близнюк, Брабец (Агаев, 61), Ривелино, Боциев, Битаров, Варзиев, Зураев, Догузов, Петров (Тудор, 78), Сикоев, Бестаев (Тарловский,64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ураев, 37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аюм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ипецк. Стадион "Металлург". 10 000 зрителей. 10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ТЕРЕК - ЧЕРНОМОРЕЦ - 2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оков, 25 (1:0). Мацюра, 8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Терек" (Грозный):</w:t>
      </w:r>
      <w:r>
        <w:rPr>
          <w:rFonts w:cs="Times New Roman" w:ascii="Times New Roman" w:hAnsi="Times New Roman"/>
          <w:sz w:val="14"/>
        </w:rPr>
        <w:t xml:space="preserve"> Цуцулаев, Самарони (Джабраилов, 46), Гайсумов, Боков, Липко, Шипилов, Илиев, Гребеножко (Мазаев, 71), Идигов, Гублия, Коваленко (Мацюра, 7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Черноморец" (Новороссийск): </w:t>
      </w:r>
      <w:r>
        <w:rPr>
          <w:rFonts w:cs="Times New Roman" w:ascii="Times New Roman" w:hAnsi="Times New Roman"/>
          <w:sz w:val="14"/>
        </w:rPr>
        <w:t>Левицкий, Деницэ, Шаповалов, Варламов, Захарченко, Пырву, Майоров, Фабиу Коста, Кузьмин (Акопян, 8), Камольцев, Антюх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рламов, 40. Фабиу Коста, 45. Акопян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Ходыр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ермонтов. Стадион "Бештау". 1200 зрителей. 18 градусов.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vanish/>
          <w:sz w:val="14"/>
        </w:rPr>
      </w:pPr>
      <w:r>
        <w:rPr>
          <w:rFonts w:cs="Times New Roman"/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КАМАЗ - ЗЕНИТ - 0:2 (0:2)</w:t>
      </w:r>
    </w:p>
    <w:p>
      <w:pPr>
        <w:pStyle w:val="Normal"/>
        <w:rPr/>
      </w:pPr>
      <w:r>
        <w:rPr>
          <w:b/>
          <w:sz w:val="14"/>
        </w:rPr>
        <w:t>Голы:</w:t>
      </w:r>
      <w:r>
        <w:rPr>
          <w:sz w:val="14"/>
        </w:rPr>
        <w:t xml:space="preserve"> Николаев, 24 (0:1). Макаров, 43 (0:2)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0645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522414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10030</wp:posOffset>
            </wp:positionH>
            <wp:positionV relativeFrom="paragraph">
              <wp:posOffset>90170</wp:posOffset>
            </wp:positionV>
            <wp:extent cx="2628900" cy="197675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513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8.35pt;margin-top:513pt;width:8.95pt;height:8.95pt;mso-wrap-style:none;v-text-anchor:middle" type="_x0000_t136">
            <v:path textpathok="t"/>
            <v:textpath on="t" fitshape="t" string="2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5"/>
        </w:rPr>
        <w:t>Мос</w:t>
        <w:softHyphen/>
        <w:t>ковское "Динамо" стало первым чемпио</w:t>
        <w:softHyphen/>
        <w:t>ном СССР, выиг</w:t>
        <w:softHyphen/>
        <w:t>рав все 6 матчей весеннего пер</w:t>
        <w:softHyphen/>
        <w:t>вен</w:t>
        <w:softHyphen/>
        <w:t>ства 1936 года. А год спустя дина</w:t>
        <w:softHyphen/>
        <w:t>мовцы первыми в нашем футболе добились "золотого дубля", став одновременно и чемпионами, и обладателями Кубка страны. В том же году динамовцы провели два незабы</w:t>
        <w:softHyphen/>
        <w:t>ваемых матча с гос</w:t>
        <w:softHyphen/>
        <w:t>тившей в нашей стране сборной Басконии. 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осле временного отступле</w:t>
        <w:softHyphen/>
        <w:t xml:space="preserve">ния в 1938-39 гг. динамовцы вернули себе первенство в 1940 году и уверенно лидировали в чемпионате 1941 года. Однако в дело вмешалась война…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военные годы чемпионаты страны, как известно, были прерваны, однако футбольные состяза</w:t>
        <w:softHyphen/>
        <w:t>ния не прекращались. В 1941-44 гг. было проведено 5 чемпионатов столицы. Правда, осенью 1941 года первенство не было завер</w:t>
        <w:softHyphen/>
        <w:t>шено из-за введения в Москве осадного положения и наступления холодов. Но весной игры возоб</w:t>
        <w:softHyphen/>
        <w:t xml:space="preserve">новились, и именно динамовцы победили в весеннем первенстве 1942 года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езабываемый 1945 год принес динамовцам новые славные победы. Команда не только выиг</w:t>
        <w:softHyphen/>
        <w:t>рала первый послевоенный чемпионат СССР, но и на правах чемпиона отправилась в первое в исто</w:t>
        <w:softHyphen/>
        <w:t>рии отечественного футбола турне на родину этой игры - в Великобританию. Легендарные 19:9 - такова была в итоге суммарная разница мячей в пользу динамовцев - по праву вошли в историю нашего футбола. "Динамо" одержало две победы (10:1 над "Кардифф Сити" и 4:3 над лондонским "Арсеналом") и две встречи завершило вни</w:t>
        <w:softHyphen/>
        <w:t>чью (3:3 с "Челси" и 2:2 с "Глазго Рейнд</w:t>
        <w:softHyphen/>
        <w:t>жерс"), сотворив настоящую сенсацию в футбольной Европе. Немало было впослед</w:t>
        <w:softHyphen/>
        <w:t>ствии славных побед в истории отечествен</w:t>
        <w:softHyphen/>
        <w:t>ного футбола и московского "Динамо", однако эти первые встречи с лучшими про</w:t>
        <w:softHyphen/>
        <w:t>фессио</w:t>
        <w:softHyphen/>
        <w:t>нальными клубами своего времени стоят особ</w:t>
        <w:softHyphen/>
        <w:t>няко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40-е и 50-е годы ознаменовались для мос</w:t>
        <w:softHyphen/>
        <w:t>ковского "Динамо" практически ежегод</w:t>
        <w:softHyphen/>
        <w:t>ной увлека</w:t>
        <w:softHyphen/>
        <w:t>тельной борьбой за первенство - сперва с футболистами ЦДКА, затем "Спар</w:t>
        <w:softHyphen/>
        <w:t>така". Динамовцы при</w:t>
        <w:softHyphen/>
        <w:t>ходили к финишу первыми в 1949, 1954, 1955, 1957 и 1959 гг., став также в 1953 году обладателями Кубка СССР. Осо</w:t>
        <w:softHyphen/>
        <w:t>бенно яркой была победа в чемпионате 1949 года. Футболисты "Динамо" забили в ворота соперников в 34 матчах 104 (!) мяча - незыб</w:t>
        <w:softHyphen/>
        <w:t>лемый рекорд чемпионатов страны, а также доби</w:t>
        <w:softHyphen/>
        <w:t>лись потрясающей разности забитых и пропущенных мячей - +74 (104-30). В эти же годы на фут</w:t>
        <w:softHyphen/>
        <w:t>больном горизонте взошла яркая звезда Льва Яшин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Последующие два десятилетия принесли динамовцам еще два чемпионских титула - в 1963 и 1976 году (в весеннем чемпионате). Более весомы достижения команды в Кубке страны - "Динамо" завоевывало этот почетный трофей в 1967, 1970, 1977 и 1984 гг. А в 1972 году динамовцы первыми из советских и единственными из российских команд пробились в финал европейского клубного турнира - Кубка Обладателей Кубков. 24 мая 1972 года в Барселоне "Динамо" уступило в финале шотландскому "Глазго Рейнджерс"  - 2:3. </w:t>
      </w:r>
    </w:p>
    <w:p>
      <w:pPr>
        <w:pStyle w:val="Web"/>
        <w:spacing w:before="0" w:after="0"/>
        <w:ind w:firstLine="284"/>
        <w:jc w:val="both"/>
        <w:rPr/>
      </w:pPr>
      <w:r>
        <w:rPr/>
        <w:t>В 90-е годы московское "Динамо" после весьма непростого десятилетия в своей истории верну</w:t>
        <w:softHyphen/>
        <w:t>лось на лидирующие позиции в отечественном футболе, четырежды финишируя в при</w:t>
        <w:softHyphen/>
        <w:t>зовой тройке и став обладателем Кубка России 1995 года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800080"/>
                <w:sz w:val="20"/>
              </w:rPr>
            </w:pPr>
            <w:r>
              <w:rPr>
                <w:rFonts w:cs="Arial Black" w:ascii="Arial Black" w:hAnsi="Arial Black"/>
                <w:color w:val="800080"/>
                <w:sz w:val="20"/>
              </w:rPr>
              <w:t>«Волгарь-Газпром» - «Динамо». Личные встреч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«Динамо» Москва – «Волгарь-Газпром» Астрахань - 5:1 (2:1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 </w:t>
      </w:r>
      <w:r>
        <w:rPr>
          <w:rFonts w:cs="Times New Roman" w:ascii="Times New Roman" w:hAnsi="Times New Roman"/>
          <w:b/>
          <w:sz w:val="15"/>
        </w:rPr>
        <w:t>14 октября. Москва. Стадион "Динамо". 700 зрите</w:t>
        <w:softHyphen/>
        <w:t xml:space="preserve">лей. 7 градусов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Кубок России. 1/16 финала. Первая  встреч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Судьи: </w:t>
      </w:r>
      <w:r>
        <w:rPr>
          <w:rFonts w:cs="Times New Roman" w:ascii="Times New Roman" w:hAnsi="Times New Roman"/>
          <w:sz w:val="15"/>
        </w:rPr>
        <w:t>С.Марушко – 7,9, В.Миридонов – 8, А.Малородов – 8 (все – Самар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Инспектор</w:t>
      </w:r>
      <w:r>
        <w:rPr>
          <w:rFonts w:cs="Times New Roman" w:ascii="Times New Roman" w:hAnsi="Times New Roman"/>
          <w:sz w:val="15"/>
        </w:rPr>
        <w:t>: Богомолов Н.В.(Москв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«Динамо»:</w:t>
      </w:r>
      <w:r>
        <w:rPr>
          <w:rFonts w:cs="Times New Roman" w:ascii="Times New Roman" w:hAnsi="Times New Roman"/>
          <w:sz w:val="15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</w:t>
        <w:softHyphen/>
        <w:t>берто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«Волгарь-Газпром»: </w:t>
      </w:r>
      <w:r>
        <w:rPr>
          <w:rFonts w:cs="Times New Roman" w:ascii="Times New Roman" w:hAnsi="Times New Roman"/>
          <w:sz w:val="15"/>
        </w:rPr>
        <w:t>Соловьев, Мацигура, Вашингтон, Бритов, Булатов, Бабаян (Голубев, 68), Чер</w:t>
        <w:softHyphen/>
        <w:t>ногаев (Троян, 62), Аверьянов, Кулев, Ионов, Панферов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ашингтон, 3 - с пенальти (0:1). Батак, 12 (1:1). Алберто, 14 (2:1). Харлачев, 53 (3:1). Чеснау</w:t>
        <w:softHyphen/>
        <w:t xml:space="preserve">скис, 60 (4:1). Корчагин, 72 (5:1). 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ДИНАМОВСКИЕ ЭКСПЕРИМЕНТЫ С СОСТАВОМ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СЕ РАВНО НАМ НА ПОЛЬЗУ НЕ ПО</w:t>
        <w:softHyphen/>
        <w:t>ШЛИ..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525</wp:posOffset>
            </wp:positionH>
            <wp:positionV relativeFrom="paragraph">
              <wp:posOffset>-13335</wp:posOffset>
            </wp:positionV>
            <wp:extent cx="1757680" cy="127635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Если перед кубковым мат</w:t>
        <w:softHyphen/>
        <w:t>чем у «Волгаря-Газ</w:t>
        <w:softHyphen/>
        <w:t>прома» была единственная замена, и то - в тренер</w:t>
        <w:softHyphen/>
        <w:t>ском «шта</w:t>
        <w:softHyphen/>
        <w:t>бе» (как и предполагалось, состоялся дебют Кро</w:t>
        <w:softHyphen/>
        <w:t>това в каче</w:t>
        <w:softHyphen/>
        <w:t>стве и.о. главного тренера), то «Динамо» про</w:t>
        <w:softHyphen/>
        <w:t>вело гло</w:t>
        <w:softHyphen/>
        <w:t>бальную «пере</w:t>
        <w:softHyphen/>
        <w:t>тряску» состава: из 14 игро</w:t>
        <w:softHyphen/>
        <w:t>ков, что выхо</w:t>
        <w:softHyphen/>
        <w:t>дили на поле в матче премьер-лиги про</w:t>
        <w:softHyphen/>
        <w:t>тив ЦСКА, в ны</w:t>
        <w:softHyphen/>
        <w:t>нешней заявке осталось только четверо - Менди, Батак, Альберто, а в запасе - Кова</w:t>
        <w:softHyphen/>
        <w:t>ленко. Дина</w:t>
        <w:softHyphen/>
        <w:t>мовский «руле</w:t>
        <w:softHyphen/>
        <w:t>вой» Проко</w:t>
        <w:softHyphen/>
        <w:t>пенко не вклю</w:t>
        <w:softHyphen/>
        <w:t>чил в заявку даже Дятеля и Танасьевича, хотя у них нет ни травм, ни перебора карто</w:t>
        <w:softHyphen/>
        <w:t>чек, да и в сборную обоих не вызыва</w:t>
        <w:softHyphen/>
        <w:t>ли. Поэтому вполне есте</w:t>
        <w:softHyphen/>
        <w:t>ственно, что при таком очень экспериментальном составе бело-голубых (синтез заси</w:t>
        <w:softHyphen/>
        <w:t>девшихся «на банке» осно</w:t>
        <w:softHyphen/>
        <w:t>вы и дублеров) наши могли рассчитывать на благо</w:t>
        <w:softHyphen/>
        <w:t>при</w:t>
        <w:softHyphen/>
        <w:t>ятный исхо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Однако класс соперников, вышедших вчера на поле арены в Петровском парке, а главное, уро</w:t>
        <w:softHyphen/>
        <w:t>вень их функ</w:t>
        <w:softHyphen/>
        <w:t>циональной готовности ока</w:t>
        <w:softHyphen/>
        <w:t>зались слишком разны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«Волгарь», правда, выб</w:t>
        <w:softHyphen/>
        <w:t>равший на игру активную схему 4-4-2 (атакующий тандем Вашингтону соста</w:t>
        <w:softHyphen/>
        <w:t>вил Бабаян, и еще одно изменение - Ионов в старто</w:t>
        <w:softHyphen/>
        <w:t>вом со</w:t>
        <w:softHyphen/>
        <w:t>ставе оказался вме</w:t>
        <w:softHyphen/>
        <w:t>сте с Кулевым на позиции централь</w:t>
        <w:softHyphen/>
        <w:t>ного хава), начал бодро и вскоре добился того, что на табло напро</w:t>
        <w:softHyphen/>
        <w:t>тив названия нашей коман</w:t>
        <w:softHyphen/>
        <w:t>ды вспыхнула «единичка». Половинчук на фланге про</w:t>
        <w:softHyphen/>
        <w:t>моргал рывок Черногаева, от</w:t>
        <w:softHyphen/>
        <w:t>кликнувшегося на длин</w:t>
        <w:softHyphen/>
        <w:t>ную передачу со своей по</w:t>
        <w:softHyphen/>
        <w:t>ловины поля. Наш хавбек ворвался в штрафную, и вратарю хозяев пришлось на нем сфолить. Пенальти Вашингтон реализовал бе</w:t>
        <w:softHyphen/>
        <w:t>зупречн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05075</wp:posOffset>
            </wp:positionH>
            <wp:positionV relativeFrom="paragraph">
              <wp:posOffset>290195</wp:posOffset>
            </wp:positionV>
            <wp:extent cx="1649730" cy="1649730"/>
            <wp:effectExtent l="0" t="0" r="0" b="0"/>
            <wp:wrapTight wrapText="bothSides">
              <wp:wrapPolygon edited="0">
                <wp:start x="31478" y="31161"/>
                <wp:lineTo x="31478" y="-10057"/>
                <wp:lineTo x="-10044" y="-10057"/>
                <wp:lineTo x="-10044" y="31161"/>
                <wp:lineTo x="31478" y="31161"/>
              </wp:wrapPolygon>
            </wp:wrapTight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878" t="2878" r="2878" b="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Однако для того, чтобы отыграться, динамовцам не пришлось прилагать сверху</w:t>
        <w:softHyphen/>
        <w:t>силий. Они, ко</w:t>
        <w:softHyphen/>
        <w:t>нечно, после пропущенного гола приба</w:t>
        <w:softHyphen/>
        <w:t>вили в движении, но не ска</w:t>
        <w:softHyphen/>
        <w:t>зать, что возник штурм во</w:t>
        <w:softHyphen/>
        <w:t>рот «Волгаря» - игра про</w:t>
        <w:softHyphen/>
        <w:t>сто пере</w:t>
        <w:softHyphen/>
        <w:t>местилась в про</w:t>
        <w:softHyphen/>
        <w:t>странство между централь</w:t>
        <w:softHyphen/>
        <w:t>ным кругом и штрафной</w:t>
      </w:r>
      <w:r>
        <w:rPr>
          <w:sz w:val="15"/>
        </w:rPr>
        <w:t xml:space="preserve"> </w:t>
      </w:r>
      <w:r>
        <w:rPr>
          <w:color w:val="000000"/>
          <w:sz w:val="15"/>
        </w:rPr>
        <w:t>волжан. А два гола, забитые динамовцами в трехминутный отрезок, стали, скорее, след</w:t>
        <w:softHyphen/>
        <w:t>ствием инди</w:t>
        <w:softHyphen/>
        <w:t>видуального ма</w:t>
        <w:softHyphen/>
        <w:t>стерства. Сначала Батак хорошо прице</w:t>
        <w:softHyphen/>
        <w:t>лился с 28 мет</w:t>
        <w:softHyphen/>
        <w:t>ров и отпра</w:t>
        <w:softHyphen/>
        <w:t>вил' мяч в самую «девятку». А затем Половинчук реаби</w:t>
        <w:softHyphen/>
        <w:t>литировался за ошибку в дебюте матча и выдал с фланга ад</w:t>
        <w:softHyphen/>
        <w:t>ресную передачу на Альберто. Бра</w:t>
        <w:softHyphen/>
        <w:t>зилец, получив мяч, в штраф</w:t>
        <w:softHyphen/>
        <w:t>ной оставил не у дел защит</w:t>
        <w:softHyphen/>
        <w:t>ника и пробил мимо Соло</w:t>
        <w:softHyphen/>
        <w:t>вьева в дальний угол - 2:1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730250</wp:posOffset>
            </wp:positionV>
            <wp:extent cx="4457700" cy="457200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8.45pt;margin-top:75.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5"/>
        </w:rPr>
        <w:t>После того, как москвичи вышли вперед, оборона аст</w:t>
        <w:softHyphen/>
        <w:t>раханской команды оконча</w:t>
        <w:softHyphen/>
        <w:t>тельно рассы</w:t>
        <w:softHyphen/>
        <w:t>палась. Раз за разом москвичи, благодаря активности Хиски, Лоловин</w:t>
        <w:softHyphen/>
        <w:t>чука и Корчагина, оказывались на выгодных позициях (глав</w:t>
        <w:softHyphen/>
        <w:t>ным образом, через зоны крайних защитников). До уда</w:t>
        <w:softHyphen/>
        <w:t>ров, правда, дело доходило редко, но созданная на</w:t>
      </w:r>
    </w:p>
    <w:p>
      <w:pPr>
        <w:pStyle w:val="Normal"/>
        <w:jc w:val="both"/>
        <w:rPr/>
      </w:pPr>
      <w:r>
        <w:rPr>
          <w:b/>
          <w:sz w:val="15"/>
        </w:rPr>
        <w:t>"Локомотив" (Чита):</w:t>
      </w:r>
      <w:r>
        <w:rPr>
          <w:sz w:val="15"/>
        </w:rPr>
        <w:t xml:space="preserve"> Кошелев, Осипов, Арчвадзе (Рябуха, 46), Бодялов, Бурдинский, Памуков, Макиенко, Джинчарадзе (Крейсман, 46), Захаренков (Сухарев, 77), Гармашов, Семакин (Попов, 68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рчвадзе, 35. Панферов, 65. Кулев, 83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Фурса (Санкт-Петербург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Астрахань. Центральный стадион "Волгарь-Газпром". 300 зрителей. 8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ПАРТАК - АНЖИ - 2:0 (2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узьмичев, 32 (1:0). Овчинников, 34 (2: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партак" (Нальчик):</w:t>
      </w:r>
      <w:r>
        <w:rPr>
          <w:sz w:val="15"/>
        </w:rPr>
        <w:t xml:space="preserve"> Кращенко, Мостовой, Кудаев, Хуако (Синеоков, 25), Ягодкин, Скворцов, Деменко, Енин, Кузьмичев, Машуков (Фоменко, 57), Овчинников (Дзамихов, 7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Анжи" (Махачкала):</w:t>
      </w:r>
      <w:r>
        <w:rPr>
          <w:sz w:val="15"/>
        </w:rPr>
        <w:t xml:space="preserve"> Армишев (Муйчинович, 46), Гордеев, Бабич, Лихобабенко, Тагирбеков, Мамаев, Янбаев, Никулин, Стрелков (Курбанов, 70), Робсон (Магомедов, 46), Виллер (Бурзиев, 70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Янбаев, 2. Мамаев, 28. Стрелков, 30. Деменко, 36. Машкуков, 55. Бурзиев, 86 (преду</w:t>
        <w:softHyphen/>
        <w:t>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аюм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Лермонтов. Стадион "Бештау". 400 зрителей. 14 градусов.</w:t>
      </w:r>
    </w:p>
    <w:p>
      <w:pPr>
        <w:pStyle w:val="Heading1"/>
        <w:rPr>
          <w:sz w:val="15"/>
        </w:rPr>
      </w:pPr>
      <w:r>
        <w:rPr>
          <w:sz w:val="15"/>
        </w:rPr>
        <w:t>БАЛТИКА - МЕТАЛЛУРГ-КУЗБАСС - 0:0</w:t>
      </w:r>
    </w:p>
    <w:p>
      <w:pPr>
        <w:pStyle w:val="Normal"/>
        <w:jc w:val="both"/>
        <w:rPr/>
      </w:pPr>
      <w:r>
        <w:rPr>
          <w:b/>
          <w:sz w:val="15"/>
        </w:rPr>
        <w:t>"Балтика" (Калининград):</w:t>
      </w:r>
      <w:r>
        <w:rPr>
          <w:sz w:val="15"/>
        </w:rPr>
        <w:t xml:space="preserve"> Королев, Киселев (Архипов, 18), Джеладзе, Власичев (Восканян, 64), Мазнов, Спирин (Дорофеев, 50), Соколов, Дементьев, Погребняк, Мустафин, Фиев. </w:t>
      </w:r>
    </w:p>
    <w:p>
      <w:pPr>
        <w:pStyle w:val="Normal"/>
        <w:jc w:val="both"/>
        <w:rPr/>
      </w:pPr>
      <w:r>
        <w:rPr>
          <w:b/>
          <w:sz w:val="15"/>
        </w:rPr>
        <w:t>"Металлург-Кузбасс" (Новокузнецк):</w:t>
      </w:r>
      <w:r>
        <w:rPr>
          <w:sz w:val="15"/>
        </w:rPr>
        <w:t xml:space="preserve"> Шпаков, Щиголев, Журавлев, Марков, Ещенко, Васильев, Кольцов, Лянге, Родин, Егунов, Тихоньких (Степан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Марков, 37. Мустафин, 62. Дорофеев, 83 (предупреждения). Марков, 61 (удал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Лушин (Сочи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Калининград. Стадион "Балтика". 2000 зрителей. 10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УРАЛ - МЕТАЛЛУРГ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Алексеев, 39. </w:t>
      </w:r>
    </w:p>
    <w:p>
      <w:pPr>
        <w:pStyle w:val="Normal"/>
        <w:jc w:val="both"/>
        <w:rPr/>
      </w:pPr>
      <w:r>
        <w:rPr>
          <w:b/>
          <w:sz w:val="15"/>
        </w:rPr>
        <w:t xml:space="preserve">"Урал" (Свердловская область): </w:t>
      </w:r>
      <w:r>
        <w:rPr>
          <w:sz w:val="15"/>
        </w:rPr>
        <w:t>Сметанин, Шалагин, Дуров, Аверьянов, Решетников, Рязанцев, Низамутдинов, Пичугин (Фетисов, 72), Разумов (Данилов, 46), Вершинин, Алексеев.</w:t>
      </w:r>
      <w:r>
        <w:rPr>
          <w:b/>
          <w:sz w:val="15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15"/>
        </w:rPr>
        <w:t>"Металлург" (Липецк):</w:t>
      </w:r>
      <w:r>
        <w:rPr>
          <w:sz w:val="15"/>
        </w:rPr>
        <w:t xml:space="preserve"> Епифанов, Давыдов, Морочко, Юдин, Захаренко (Лазарев, 58), Прошин (Вековищев, 76), Долматов, Воронков, Акимов, Петухов (Хорошилов, 67), Жуковский (Зиновьев, 84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кимов, 35. Морочко, 38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вардис (Калининград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Екатеринбург. Стадион "Уралмаш". 2000 зрителей. 5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АДА - ХИМКИ - 1:2 (1:2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оломийченко, 10 (0:1). Антипенко, 26 (0:2). И.Калешин, 38 (1:2). </w:t>
      </w:r>
    </w:p>
    <w:p>
      <w:pPr>
        <w:pStyle w:val="Normal"/>
        <w:jc w:val="both"/>
        <w:rPr/>
      </w:pPr>
      <w:r>
        <w:rPr>
          <w:b/>
          <w:sz w:val="15"/>
        </w:rPr>
        <w:t>"Лада" (Тольятти):</w:t>
      </w:r>
      <w:r>
        <w:rPr>
          <w:sz w:val="15"/>
        </w:rPr>
        <w:t xml:space="preserve"> Барсуков, Засеев, Гермашов, И.Калешин, Ершов, Глущенко, Господарь, Баку</w:t>
        <w:softHyphen/>
        <w:t>лин (Машистов, 60), Жданов (Кустов, 64), Даньшин (Петренко, 68), Давыдов (Чуравцев, 4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>
          <w:b/>
          <w:b/>
          <w:sz w:val="15"/>
        </w:rPr>
      </w:pPr>
      <w:r>
        <w:rPr>
          <w:b/>
          <w:sz w:val="15"/>
        </w:rPr>
        <w:t>"Химки":</w:t>
      </w:r>
      <w:r>
        <w:rPr>
          <w:sz w:val="15"/>
        </w:rPr>
        <w:t xml:space="preserve"> Рожков, Иованович (Баркалов, 72), Булатов, Машкарин, Старков, Шишкин (Козлов, 61), Швецов, Макаров (Кагазежев, 66), Коломийченко, Телегин (Агаев,79), Антипенко.</w:t>
      </w:r>
    </w:p>
    <w:p>
      <w:pPr>
        <w:pStyle w:val="Normal"/>
        <w:jc w:val="both"/>
        <w:rPr/>
      </w:pPr>
      <w:r>
        <w:rPr>
          <w:b/>
          <w:sz w:val="15"/>
        </w:rPr>
        <w:t>Наказание:</w:t>
      </w:r>
      <w:r>
        <w:rPr>
          <w:sz w:val="15"/>
        </w:rPr>
        <w:t xml:space="preserve"> Засеев, 54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овалев (Тамбо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Тольятти. Стадион "Торпедо". 250 зрителей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ОКОЛ - СКА-ЭНЕРГИЯ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Федьков, 13. </w:t>
      </w:r>
    </w:p>
    <w:p>
      <w:pPr>
        <w:pStyle w:val="Normal"/>
        <w:jc w:val="both"/>
        <w:rPr/>
      </w:pPr>
      <w:r>
        <w:rPr>
          <w:b/>
          <w:sz w:val="15"/>
        </w:rPr>
        <w:t>"Сокол" (Саратов):</w:t>
      </w:r>
      <w:r>
        <w:rPr>
          <w:sz w:val="15"/>
        </w:rPr>
        <w:t xml:space="preserve"> Захарчук, Бугаков, Храпковский, Борзенков, Жидков, Федьков, Аджинджал, Джеладзе (Челядинский, 89), Запояска (Гребнев, 86), Рябых, Цап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КА-Энергия" (Хабаровск):</w:t>
      </w:r>
      <w:r>
        <w:rPr>
          <w:sz w:val="15"/>
        </w:rPr>
        <w:t xml:space="preserve"> Дикань, Луис, Лоц, Пятенко, Лапа, Кирюхин, Тюменцев, Поддуб</w:t>
        <w:softHyphen/>
        <w:t>ский, Коробченко, Живновицкий, Кармазиненко (Рыжих, 6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Джеладзе, 78. Лоц, 87. Гребнев, 89. Рыжих, 90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усев (Тобольск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69215</wp:posOffset>
            </wp:positionH>
            <wp:positionV relativeFrom="paragraph">
              <wp:posOffset>950595</wp:posOffset>
            </wp:positionV>
            <wp:extent cx="4457065" cy="45720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45pt;margin-top:94.65pt;width:8.95pt;height:8.95pt;mso-wrap-style:none;v-text-anchor:middle" type="_x0000_t136">
            <v:path textpathok="t"/>
            <v:textpath on="t" fitshape="t" string="2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t>1 ноября. Саратов. Стадион "Локомотив". 3000 зр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6515</wp:posOffset>
                </wp:positionH>
                <wp:positionV relativeFrom="paragraph">
                  <wp:posOffset>83185</wp:posOffset>
                </wp:positionV>
                <wp:extent cx="4292600" cy="76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Фанаты ФК «Вогларь-Газпром» благодарят депутата Государственной Думы Аст</w:t>
                              <w:softHyphen/>
      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16"/>
                              </w:rPr>
                              <w:t>Адам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8pt;height:59.9pt;mso-wrap-distance-left:9.05pt;mso-wrap-distance-right:9.05pt;mso-wrap-distance-top:0pt;mso-wrap-distance-bottom:0pt;margin-top:6.55pt;mso-position-vertical-relative:text;margin-left:-4.45pt;mso-position-horizontal-relative:text">
                <v:textbox>
                  <w:txbxContent>
                    <w:p>
                      <w:pPr>
                        <w:pStyle w:val="TextBody"/>
                        <w:ind w:firstLine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Фанаты ФК «Вогларь-Газпром» благодарят депутата Государственной Думы Аст</w:t>
                        <w:softHyphen/>
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16"/>
                        </w:rPr>
                        <w:t>Адамс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ЧЕМПИОНАТ РОССИИ. Первый дивизион. 44-й тур 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15"/>
        </w:rPr>
      </w:pPr>
      <w:r>
        <w:rPr>
          <w:b/>
          <w:sz w:val="15"/>
        </w:rPr>
        <w:t>АМКАР - ФАКЕЛ-ВОРОНЕЖ - 2:0 (1:0)</w:t>
      </w:r>
    </w:p>
    <w:p>
      <w:pPr>
        <w:pStyle w:val="Normal1"/>
        <w:spacing w:before="0" w:after="0"/>
        <w:jc w:val="both"/>
        <w:rPr/>
      </w:pPr>
      <w:r>
        <w:rPr>
          <w:b/>
          <w:sz w:val="15"/>
        </w:rPr>
        <w:t xml:space="preserve"> </w:t>
      </w:r>
      <w:r>
        <w:rPr>
          <w:b/>
          <w:sz w:val="15"/>
        </w:rPr>
        <w:t xml:space="preserve">Голы: </w:t>
      </w:r>
      <w:r>
        <w:rPr>
          <w:sz w:val="15"/>
        </w:rPr>
        <w:t>Генич, 4,  Парамонов, 53 (пенальти).</w:t>
      </w:r>
    </w:p>
    <w:p>
      <w:pPr>
        <w:pStyle w:val="Normal"/>
        <w:jc w:val="both"/>
        <w:rPr/>
      </w:pPr>
      <w:r>
        <w:rPr>
          <w:sz w:val="15"/>
        </w:rPr>
        <w:t>"</w:t>
      </w:r>
      <w:r>
        <w:rPr>
          <w:b/>
          <w:sz w:val="15"/>
        </w:rPr>
        <w:t xml:space="preserve">Амкар": </w:t>
      </w:r>
      <w:r>
        <w:rPr>
          <w:sz w:val="15"/>
        </w:rPr>
        <w:t>Степанов, Поворов, Попов, Пятибратов, Кобенко, Хузин, Бахтин (Диденко, 65), Генич (Семенов, 82), Савочкин, Парамонов, Волков (Суродин, 7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Факел-Воронеж":</w:t>
      </w:r>
      <w:r>
        <w:rPr>
          <w:sz w:val="15"/>
        </w:rPr>
        <w:t xml:space="preserve"> Кабанов, Мукунку (Агапов, 46), Алякринский, Соколов, Баян, Иванов, Никитин, Пальчиков, Васильев, Баматов (Герасимов, 21, Фаустов, 58), Амир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Баматов, 12, Герасимов, 43, Алякринский, 52, Хотеев, 53 Попов, 90 – все предупрежде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Француз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Пермь. Стадион "Звезда". 5 градусов 19 000 зрителей.</w:t>
      </w:r>
    </w:p>
    <w:p>
      <w:pPr>
        <w:pStyle w:val="Normal"/>
        <w:jc w:val="center"/>
        <w:rPr/>
      </w:pPr>
      <w:r>
        <w:rPr>
          <w:b/>
          <w:sz w:val="15"/>
        </w:rPr>
        <w:t>ДИНАМО СПб - ТОМЬ - 1:2 (0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Передня, 48 (0:1). Панов, 63 (1:1). Аристархов, 84 (1:2). </w:t>
      </w:r>
    </w:p>
    <w:p>
      <w:pPr>
        <w:pStyle w:val="Normal"/>
        <w:jc w:val="both"/>
        <w:rPr/>
      </w:pPr>
      <w:r>
        <w:rPr>
          <w:b/>
          <w:sz w:val="15"/>
        </w:rPr>
        <w:t xml:space="preserve">"Динамо СПб" (Санкт-Петербург): </w:t>
      </w:r>
      <w:r>
        <w:rPr>
          <w:sz w:val="15"/>
        </w:rPr>
        <w:t>Карагезян, Жуков, Кондра</w:t>
        <w:softHyphen/>
        <w:t>шов, Семенов (Федотов, 67), Меле</w:t>
        <w:softHyphen/>
        <w:t>шин, Чайка (Солнцев, 46), Ми</w:t>
        <w:softHyphen/>
        <w:t>хайлов, Лаврик, Басков, Зеликов (Георгиев, 46), Пан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Томь" (Томск):</w:t>
      </w:r>
      <w:r>
        <w:rPr>
          <w:sz w:val="15"/>
        </w:rPr>
        <w:t xml:space="preserve"> Суровцев, Рехтин (Лагун, 51), Яскович, Годунок, Фамильцев, Янотовский, С.Скобляков (Е.Калешин, 68), Шутов, Студзинский (Аутлев, 80), Передня (Харитонов, 90), Аристар</w:t>
        <w:softHyphen/>
        <w:t>х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еликов, 39. Студзинский, 42. Жуков, 53. С.Скобляков, 66. Михайлов, 80. Янотовский, 88. Суровцев, 90+1 (предупрежде</w:t>
        <w:softHyphen/>
        <w:t>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Евстигнеев (Короле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нкт-Петербург. Стадион "Петровский". 500 зрителей. 3 градуса.</w:t>
      </w:r>
    </w:p>
    <w:p>
      <w:pPr>
        <w:pStyle w:val="Heading1"/>
        <w:rPr>
          <w:sz w:val="15"/>
        </w:rPr>
      </w:pPr>
      <w:r>
        <w:rPr>
          <w:sz w:val="15"/>
        </w:rPr>
        <w:t>КУБАНЬ - ТЕРЕК - 0:0</w:t>
      </w:r>
    </w:p>
    <w:p>
      <w:pPr>
        <w:pStyle w:val="Normal"/>
        <w:jc w:val="both"/>
        <w:rPr/>
      </w:pPr>
      <w:r>
        <w:rPr>
          <w:b/>
          <w:sz w:val="15"/>
        </w:rPr>
        <w:t>"Кубань":</w:t>
      </w:r>
      <w:r>
        <w:rPr>
          <w:sz w:val="15"/>
        </w:rPr>
        <w:t xml:space="preserve"> Перов, Тонга, Демин, Орехов, Матьола, Бианг (Гераси</w:t>
        <w:softHyphen/>
        <w:t>менко, 46) Ушенин, Снытко, Кан</w:t>
        <w:softHyphen/>
        <w:t>тонистов (Лысенко, 88), Топчу (Калешин, 90+2), Бесчастных (Ермак, 85)</w:t>
      </w:r>
    </w:p>
    <w:p>
      <w:pPr>
        <w:pStyle w:val="Normal"/>
        <w:jc w:val="both"/>
        <w:rPr/>
      </w:pPr>
      <w:r>
        <w:rPr>
          <w:b/>
          <w:sz w:val="15"/>
        </w:rPr>
        <w:t>"Терек":</w:t>
      </w:r>
      <w:r>
        <w:rPr>
          <w:sz w:val="15"/>
        </w:rPr>
        <w:t xml:space="preserve"> Цуцулаев, Шмарко, Гайсумов, Боков, Липко, Шипилов (Самарони,73), Гублия (Киселев, 88), Коваленко, Илиев (Джабраи</w:t>
        <w:softHyphen/>
        <w:t>лов, 62), Байрамов, Идигов (Мазаев,73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 xml:space="preserve">Наказания: </w:t>
      </w:r>
      <w:r>
        <w:rPr>
          <w:sz w:val="15"/>
        </w:rPr>
        <w:t>Боков, 50, Матьола, 65, Орехов, 82, Гублия, 88– все предкпреждения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Егоров (Нижний Новгород).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 ноября. Краснодар. Стадион "Кубань". 12 градусов. 27 000 зрите</w:t>
        <w:softHyphen/>
        <w:t>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НЕФТЕХИМИК - ГАЗОВИК-ГАЗПРОМ - 1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Будылин, 9 (1:0). Бурдин, 75 (1:1) </w:t>
      </w:r>
    </w:p>
    <w:p>
      <w:pPr>
        <w:pStyle w:val="Normal"/>
        <w:jc w:val="both"/>
        <w:rPr/>
      </w:pPr>
      <w:r>
        <w:rPr>
          <w:b/>
          <w:sz w:val="15"/>
        </w:rPr>
        <w:t>"Нефтехимик" (Нижнекамск):</w:t>
      </w:r>
      <w:r>
        <w:rPr>
          <w:sz w:val="15"/>
        </w:rPr>
        <w:t xml:space="preserve"> Абрамов, Федорченко, Кирильчик, Орешников, Ситчихин, Лебед</w:t>
        <w:softHyphen/>
        <w:t>ков (Анисахаров, 64), Ахметзянов, Копылов (Ульяницкий, 85), Колотилко (Ионов, 76), Харабара (Мак</w:t>
        <w:softHyphen/>
        <w:t>симчук, 46), Буды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Газовик-Газпром" (Ижевск):</w:t>
      </w:r>
      <w:r>
        <w:rPr>
          <w:sz w:val="15"/>
        </w:rPr>
        <w:t xml:space="preserve"> Екимов, Ложкин, Ронжин, Дубров</w:t>
        <w:softHyphen/>
        <w:t>ских, Шмелко, Кобозев (Завьялов, 69), Зиновьев, Романов (Хаки</w:t>
        <w:softHyphen/>
        <w:t>мов, 85), Лычкин (Самойлов, 35), Бурдин, Жданов (Паунежев, 9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авьялов, 79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Андреев (Новосибирск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Нижнекамск. Стадион "Нефтехимик". 1000 зрителей (вмещает 5000)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ИСМА-МОРДОВИЯ - КРИСТАЛЛ - 2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Веретенников, 33 (1:0). Бородин, 58 (2:0). Кожемякин, 89 - с пенальти (2: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Лисма-Мордовия" (Саранск):</w:t>
      </w:r>
      <w:r>
        <w:rPr>
          <w:sz w:val="15"/>
        </w:rPr>
        <w:t xml:space="preserve"> Чиненов, Орлов, Кондаков, Луш</w:t>
        <w:softHyphen/>
        <w:t>кин (Тузиков, 46), Абрамов (Каку</w:t>
        <w:softHyphen/>
        <w:t>нин, 64), Веретенников, Бородин (Хомутецкий, 74), Редькин, Губанов, Бурлаченко, Бабенко (Поп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Кристалл" (Смоленск):</w:t>
      </w:r>
      <w:r>
        <w:rPr>
          <w:sz w:val="15"/>
        </w:rPr>
        <w:t xml:space="preserve"> Тихонов (Меджидов, 62), Мураткин, Ратников, Ищенко (Кожемякин, 70), Бойков, Ивлев, Гаврилов, Пацко, Корчагин, Калашник, Зелепукин (Воробель, 6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Матюнин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ранск. Стадион "Светотехника". 12 000 зрите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ВОЛГАРЬ-ГАЗПРОМ - ЛОКОМОТИВ - 0:2 (0: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134225</wp:posOffset>
            </wp:positionH>
            <wp:positionV relativeFrom="paragraph">
              <wp:posOffset>-5641340</wp:posOffset>
            </wp:positionV>
            <wp:extent cx="2152650" cy="1370330"/>
            <wp:effectExtent l="0" t="0" r="0" b="0"/>
            <wp:wrapTight wrapText="bothSides">
              <wp:wrapPolygon edited="0">
                <wp:start x="-172" y="28167"/>
                <wp:lineTo x="-172" y="21557"/>
                <wp:lineTo x="21686" y="21557"/>
                <wp:lineTo x="21686" y="28167"/>
                <wp:lineTo x="-172" y="28167"/>
              </wp:wrapPolygon>
            </wp:wrapTight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161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лы:</w:t>
      </w:r>
      <w:r>
        <w:rPr>
          <w:sz w:val="15"/>
        </w:rPr>
        <w:t xml:space="preserve"> Гармашов, 59 (0:1). Крейсман, 71 (0: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ереализованный пенальти:</w:t>
      </w:r>
      <w:r>
        <w:rPr>
          <w:sz w:val="15"/>
        </w:rPr>
        <w:t xml:space="preserve"> Вашингтон, 76 (вратарь).</w:t>
      </w:r>
      <w:r>
        <w:rPr>
          <w:b/>
          <w:sz w:val="1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05765</wp:posOffset>
            </wp:positionV>
            <wp:extent cx="4457700" cy="457200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72685</wp:posOffset>
            </wp:positionH>
            <wp:positionV relativeFrom="paragraph">
              <wp:posOffset>405765</wp:posOffset>
            </wp:positionV>
            <wp:extent cx="4457065" cy="457200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9.95pt;width:8.95pt;height:8.95pt;mso-wrap-style:none;v-text-anchor:middle" type="_x0000_t136">
            <v:path textpathok="t"/>
            <v:textpath on="t" fitshape="t" string="2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9.95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 xml:space="preserve">"Волгарь-Газпром" (Астрахань): </w:t>
      </w:r>
      <w:r>
        <w:rPr>
          <w:sz w:val="15"/>
        </w:rPr>
        <w:t>Ледовских, Мацигура, Горовой, Вашингтон, Троян, Голубев, Бабаян, Аверьянов, Зиновьев(Черногаев, 46), Кулев, Панферов (Камкин, 78).</w:t>
      </w:r>
      <w:r>
        <w:rPr>
          <w:b/>
          <w:sz w:val="15"/>
        </w:rPr>
        <w:t xml:space="preserve"> </w:t>
      </w:r>
      <w:r>
        <w:rPr>
          <w:color w:val="000000"/>
          <w:sz w:val="15"/>
        </w:rPr>
        <w:t>поле картина говорила о том, что «Динамо» свое преимущество рано или поздно реали</w:t>
        <w:softHyphen/>
        <w:t>зует в гол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Тем неожиданней вышла концовка тайма, когда «Вол</w:t>
        <w:softHyphen/>
        <w:t>гарь» вдруг перевел игру на поло</w:t>
        <w:softHyphen/>
        <w:t>вину поля хозяев. Ини</w:t>
        <w:softHyphen/>
        <w:t>циатором мета</w:t>
        <w:softHyphen/>
        <w:t>морфозы можно смело назвать Ионова, который пере</w:t>
        <w:softHyphen/>
        <w:t>играл своих</w:t>
      </w:r>
      <w:r>
        <w:rPr>
          <w:sz w:val="15"/>
        </w:rPr>
        <w:t xml:space="preserve"> </w:t>
      </w:r>
      <w:r>
        <w:rPr>
          <w:color w:val="000000"/>
          <w:sz w:val="15"/>
        </w:rPr>
        <w:t>оппо</w:t>
        <w:softHyphen/>
        <w:t>нентов в цен</w:t>
        <w:softHyphen/>
        <w:t>тре поля, а затем заставил охнуть немно</w:t>
        <w:softHyphen/>
        <w:t>гочислен</w:t>
        <w:softHyphen/>
        <w:t>ную аудиторию отменным ударом со штраф</w:t>
        <w:softHyphen/>
        <w:t>ного - «Динамо» спасла от непри</w:t>
        <w:softHyphen/>
        <w:t>ятностей, кресто</w:t>
        <w:softHyphen/>
        <w:t>вин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Вскоре волжане имели еще один пре</w:t>
        <w:softHyphen/>
        <w:t>красный момент сравнять счет, когда после флангового на</w:t>
        <w:softHyphen/>
        <w:t>веса мяч по</w:t>
        <w:softHyphen/>
        <w:t>летел к Вашинг</w:t>
        <w:softHyphen/>
        <w:t>тону, находив</w:t>
        <w:softHyphen/>
        <w:t>шемуся у дальней штанги, а Карчемарскас почему-то за</w:t>
        <w:softHyphen/>
        <w:t xml:space="preserve">стрял у ближней.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Наш бра</w:t>
        <w:softHyphen/>
        <w:t>зилец находился в двух мет</w:t>
        <w:softHyphen/>
        <w:t>рах от ворот, и ему пытался помешать его сооте</w:t>
        <w:softHyphen/>
        <w:t>чествен</w:t>
        <w:softHyphen/>
        <w:t>ник - Альберто. Вашингтону уда</w:t>
        <w:softHyphen/>
        <w:t>лось-таки нанести удар по мячу, но мяч попал прямо в Альберт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После перерыва игра вер</w:t>
        <w:softHyphen/>
        <w:t>нулась в те рамки, в которых находи</w:t>
        <w:softHyphen/>
        <w:t>лась большую часть первого тайма: «Динамо» владело террито</w:t>
        <w:softHyphen/>
        <w:t>риальным и игровым преимуществом, о «Волгарь» безуспешно пы</w:t>
        <w:softHyphen/>
        <w:t>тался поспевать за соперни</w:t>
        <w:softHyphen/>
        <w:t>ком. Один Ионов еще доставлял хлопоты хозяевам, но те, сообразив, что к чему, про</w:t>
        <w:softHyphen/>
        <w:t>сто «отрезали» нашего по</w:t>
        <w:softHyphen/>
        <w:t>лузащит</w:t>
        <w:softHyphen/>
        <w:t>ника от мяча. А один, как известно, в поле не вои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  <w:szCs w:val="15"/>
        </w:rPr>
      </w:pPr>
      <w:r>
        <w:rPr>
          <w:color w:val="000000"/>
          <w:sz w:val="15"/>
        </w:rPr>
        <w:t>Когда же Харлачев эффек</w:t>
        <w:softHyphen/>
        <w:t>тно выполнил штрафной удар, а Чес</w:t>
        <w:softHyphen/>
        <w:t>наускис после от</w:t>
        <w:softHyphen/>
        <w:t xml:space="preserve">личной передачи </w:t>
      </w:r>
      <w:r>
        <w:rPr>
          <w:color w:val="000000"/>
          <w:sz w:val="15"/>
          <w:szCs w:val="15"/>
        </w:rPr>
        <w:t>Хиски прорвался к воротам и вновь выиграл дуэль у Соловьева, счет стал 4:1, и все стало  ясно.</w:t>
      </w:r>
    </w:p>
    <w:p>
      <w:pPr>
        <w:pStyle w:val="3"/>
        <w:spacing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ыпущенные Кротовым на замену моло</w:t>
        <w:softHyphen/>
        <w:t>дые Троян и Гопубев ситуацию на поле нис</w:t>
        <w:softHyphen/>
        <w:t>колько не изменили: хотя молодые резерви</w:t>
        <w:softHyphen/>
        <w:t>сты и ста</w:t>
        <w:softHyphen/>
        <w:t>рались, но чувствовалось, что они волновались (все-таки играли против клуба пре</w:t>
        <w:softHyphen/>
        <w:t>мьер-лиги!), из-за чего они практически не «цепля</w:t>
        <w:softHyphen/>
        <w:t>лись» за мяч. Да, в прин</w:t>
        <w:softHyphen/>
        <w:t>ципе, не «цеплялась» и вся команда, так как динамовцы спокой</w:t>
        <w:softHyphen/>
        <w:t>но водили мяч по разнооб</w:t>
        <w:softHyphen/>
        <w:t>разным направлениям и про</w:t>
        <w:softHyphen/>
        <w:t>дол</w:t>
        <w:softHyphen/>
        <w:t>жали создавать неплохие моменты для реализации - только расточительная не</w:t>
        <w:softHyphen/>
        <w:t>брежность игроков передней линии мешала бело-голубым довести дело до форменно</w:t>
        <w:softHyphen/>
        <w:t>го разгрома. На 69-й мину</w:t>
        <w:softHyphen/>
        <w:t>те Кор</w:t>
        <w:softHyphen/>
        <w:t>чагин, выйдя один на один с голкипером, все-таки провел очередной мяч, но арбитр взятие ворот не зас</w:t>
        <w:softHyphen/>
        <w:t>читал, усмотрев у форварда оф</w:t>
        <w:softHyphen/>
        <w:t>сайд. Однако настырный динамовец через три минуты отметился голом, опять-таки выскочив на «рандеву» с Со</w:t>
        <w:softHyphen/>
        <w:t>ловьевым и красиво пере</w:t>
        <w:softHyphen/>
        <w:t>бро</w:t>
        <w:softHyphen/>
        <w:t>сив мяч через него.</w:t>
      </w:r>
    </w:p>
    <w:p>
      <w:pPr>
        <w:pStyle w:val="2"/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 оставшееся время ниче</w:t>
        <w:softHyphen/>
        <w:t>го особенного не происходило, если не считать 85-й минуты, когда Со</w:t>
        <w:softHyphen/>
        <w:t>ловьеву в первыи  и  единственный раз удался сэив - до этого мо</w:t>
        <w:softHyphen/>
        <w:t>мента вратарю не удалось отразить ни одного удара в створ ворот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5"/>
          <w:szCs w:val="15"/>
        </w:rPr>
        <w:t>Таким образом, «Волгарь-Газпром» фактически завершил свое выступление и во втором тур</w:t>
        <w:softHyphen/>
        <w:t>нире</w:t>
      </w:r>
      <w:r>
        <w:rPr>
          <w:sz w:val="15"/>
        </w:rPr>
        <w:t xml:space="preserve"> сезона. Представить, что 5 ноября в Астрахани вопжане сумеют у «Динамо» отыграть фору в 4 мяча - это из области су</w:t>
        <w:softHyphen/>
        <w:t>перфантастики. Также фан</w:t>
        <w:softHyphen/>
        <w:t>тастично, что после полученного в первой игре резуль</w:t>
        <w:softHyphen/>
        <w:t>тата динамовское руковод</w:t>
        <w:softHyphen/>
        <w:t>ство вдруг вздумает привез</w:t>
        <w:softHyphen/>
        <w:t>ти к нам свою основу. Дай-то Бог, чтобы прие</w:t>
        <w:softHyphen/>
        <w:t>хал хотя бы тот состав, что преподал «Волгарю» урок мастерства   в злато</w:t>
        <w:softHyphen/>
        <w:t>глав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</wp:posOffset>
            </wp:positionH>
            <wp:positionV relativeFrom="paragraph">
              <wp:posOffset>98425</wp:posOffset>
            </wp:positionV>
            <wp:extent cx="1232535" cy="1664970"/>
            <wp:effectExtent l="0" t="0" r="0" b="0"/>
            <wp:wrapTight wrapText="bothSides">
              <wp:wrapPolygon edited="0">
                <wp:start x="7879" y="0"/>
                <wp:lineTo x="7879" y="21465"/>
                <wp:lineTo x="5298" y="21465"/>
                <wp:lineTo x="5298" y="0"/>
                <wp:lineTo x="7879" y="0"/>
              </wp:wrapPolygon>
            </wp:wrapTight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1788" t="0" r="235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Bigheader"/>
          <w:b/>
          <w:i/>
          <w:color w:val="FF0000"/>
          <w:sz w:val="20"/>
        </w:rPr>
        <w:t>Виктор ПРОКОПЕНКО:</w:t>
      </w:r>
    </w:p>
    <w:p>
      <w:pPr>
        <w:pStyle w:val="Normal"/>
        <w:jc w:val="center"/>
        <w:rPr>
          <w:rStyle w:val="Text"/>
          <w:rFonts w:ascii="Arial" w:hAnsi="Arial" w:cs="Arial"/>
          <w:color w:val="008000"/>
          <w:sz w:val="22"/>
        </w:rPr>
      </w:pPr>
      <w:r>
        <w:rPr>
          <w:rStyle w:val="Bigheader"/>
          <w:rFonts w:cs="Arial" w:ascii="Arial" w:hAnsi="Arial"/>
          <w:b/>
          <w:color w:val="008000"/>
          <w:sz w:val="22"/>
        </w:rPr>
        <w:t>«Я НЕ КОППЕРФИЛЬД И ДАЖЕ НЕ КИО»</w:t>
      </w:r>
    </w:p>
    <w:p>
      <w:pPr>
        <w:pStyle w:val="TextBodyIndent"/>
        <w:rPr>
          <w:i/>
          <w:i/>
        </w:rPr>
      </w:pPr>
      <w:r>
        <w:rPr>
          <w:rStyle w:val="Text"/>
          <w:b/>
          <w:i/>
        </w:rPr>
        <w:t>В результате смены тренера, произошедшей в начале апреля в московском «Ди</w:t>
        <w:softHyphen/>
        <w:t>намо», «бело-го</w:t>
        <w:softHyphen/>
        <w:t>лубых» возглавил 57-летний Виктор Прокопенко, вернувшийся в россий</w:t>
        <w:softHyphen/>
        <w:t>ский чемпионат после двух</w:t>
        <w:softHyphen/>
        <w:t>летнего перерыва, связанного с рабо</w:t>
        <w:softHyphen/>
        <w:t>той в донецком «Шах</w:t>
        <w:softHyphen/>
        <w:t>тере». При нем горняки дважды ста</w:t>
        <w:softHyphen/>
        <w:t>но</w:t>
        <w:softHyphen/>
        <w:t>ви</w:t>
        <w:softHyphen/>
        <w:t>лись серебряными призерами украинского пер</w:t>
        <w:softHyphen/>
        <w:t>венства, а в 2001 году выиграли Кубок страны, побе</w:t>
        <w:softHyphen/>
        <w:t>див в финале киев</w:t>
        <w:softHyphen/>
        <w:t>ский ЦСКА. С октября прошлого года он перешел на долж</w:t>
        <w:softHyphen/>
        <w:t>ность вице-президента «Шахтера», в которой пребывал до того, как ему поступило приглашение из Москвы. Уже не в пер</w:t>
        <w:softHyphen/>
        <w:t>вый раз в своей долгой тренерской карьере ступив «с корабля  на  бал», Прокопенко надеется, что его  новая ко</w:t>
        <w:softHyphen/>
        <w:t>манда сумеет выбраться из той непростой</w:t>
      </w:r>
      <w:r>
        <w:rPr>
          <w:i/>
        </w:rPr>
        <w:t xml:space="preserve"> </w:t>
      </w:r>
      <w:r>
        <w:rPr>
          <w:rStyle w:val="Text"/>
          <w:b/>
          <w:i/>
        </w:rPr>
        <w:t>ситуа</w:t>
        <w:softHyphen/>
        <w:t xml:space="preserve">ции, в которой она оказалась в начале сезон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иктор Евгеньевич, какие причины заставили вас сменить «донецкий рай» на клуб, где в последние годы у тренеров буквально горит земля под нога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Знаете, настал момент, когда я просто затосковал по тренерской работе. Ностальгия была страшная, и как раз последовало приглашение из московского «Динамо». Обяза</w:t>
        <w:softHyphen/>
        <w:t>тельства, имевшиеся у меня перед президентом «Шахтера», я выполнил практически на сто процентов, и потому был готов вернуться к тому делу, которым привык заниматься. Конечно, тренеру легче себя проявить, когда в клубе насту</w:t>
        <w:softHyphen/>
        <w:t xml:space="preserve">пает эволюционный, а не революционный период, и есть время для того, чтобы присмотреться к </w:t>
      </w:r>
      <w:r>
        <w:drawing>
          <wp:anchor behindDoc="0" distT="0" distB="0" distL="76200" distR="76200" simplePos="0" locked="0" layoutInCell="0" allowOverlap="1" relativeHeight="12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1304925" cy="1847850"/>
            <wp:effectExtent l="0" t="0" r="0" b="0"/>
            <wp:wrapSquare wrapText="bothSides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Text"/>
          <w:sz w:val="15"/>
        </w:rPr>
        <w:t>игрокам, сделать выводы, провести полноценную предсезонную подготовку. Я отдаю себе отчет, что пришел в команду в непростой для нее мо</w:t>
        <w:softHyphen/>
        <w:t>мент. Но… Легкий путь – не всегда самый верный. Я не хочу гово</w:t>
        <w:softHyphen/>
        <w:t>рить банальные вещи, что «Динамо» – это клуб с громким именем и богатыми традициями. Традиции нужно помнить и чтить, но это – прошлое. А жить нужно настоя</w:t>
        <w:softHyphen/>
        <w:t>щим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о не сложилось ли у вас впечатления, что в «Ди</w:t>
        <w:softHyphen/>
        <w:t>намо» многие давно уже живут как раз таки прошлы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Действительно, такое ощущение меня посещало не раз, по</w:t>
        <w:softHyphen/>
        <w:t>этому я всегда говорил, что здесь нужно менять пре</w:t>
        <w:softHyphen/>
        <w:t>жде всего пси</w:t>
        <w:softHyphen/>
        <w:t>хологию. Но тем людям, которые сейчас при</w:t>
        <w:softHyphen/>
        <w:t>шли к руководству клу</w:t>
        <w:softHyphen/>
        <w:t>бом, с которыми я сейчас общаюсь, по силам кардинальным образом изменить ситуацию к луч</w:t>
        <w:softHyphen/>
        <w:t>шему. Если бы я в это не верил, то никогда бы не оказался в «Динамо»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видите путь, следуя по которому, можно пре</w:t>
        <w:softHyphen/>
        <w:t>одолеть кризис и добиться существенного прогресса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думаю, что нам есть с кого брать пример: «Шахтер», киев</w:t>
        <w:softHyphen/>
        <w:t>ское «Динамо», «Локомотив», те</w:t>
        <w:softHyphen/>
        <w:t>перь вот, наверное, ЦСКА. Все эти команды в свое время пошли по нормальному, европейскому пути развития, и другого для нас просто не существует. Тот путь, по которому последние десять лет на</w:t>
        <w:softHyphen/>
        <w:t xml:space="preserve">правлялось московское «Динамо» – это дорога в никуда, и сейчас настало время менять маршрут. Я уверен, что отныне такие доводы тренера, как «я сделал команду столько-то лет назад, а сейчас на результат вы внимания не обращайте» в расчет принимать никто не буд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считаете, что основная доля ответственности за то, что «Динамо» пребывало в столь плачевном состоянии, лежит на тренерах?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19375</wp:posOffset>
            </wp:positionH>
            <wp:positionV relativeFrom="paragraph">
              <wp:posOffset>652780</wp:posOffset>
            </wp:positionV>
            <wp:extent cx="1505585" cy="1790065"/>
            <wp:effectExtent l="0" t="0" r="0" b="0"/>
            <wp:wrapTight wrapText="bothSides">
              <wp:wrapPolygon edited="0">
                <wp:start x="27090" y="36412"/>
                <wp:lineTo x="27090" y="-15451"/>
                <wp:lineTo x="-5671" y="-15451"/>
                <wp:lineTo x="-5671" y="36412"/>
                <wp:lineTo x="27090" y="36412"/>
              </wp:wrapPolygon>
            </wp:wrapTight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144" t="2673" r="314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</w:t>
      </w:r>
      <w:r>
        <w:rPr>
          <w:rStyle w:val="Text"/>
          <w:sz w:val="15"/>
        </w:rPr>
        <w:t xml:space="preserve"> Я ни одного тренера – и не потому, что этого требует профессиональная этика – не виню в том, что случилось с «Динамо». От тренера очень многое зависит, но есть еще и горе-президенты – на Украине их тоже предостаточно – которые, дабы не показать свою полную никчемность, несостоя</w:t>
        <w:softHyphen/>
        <w:t>тельность, находят стрелочников в лице моих коллег. Конечно, бывает, что отдельные тренеры не на все сто процентов отвечают предъявляемым им требованиям, но когда их обвиняют во всех грехах, это уже слишком. Я понимаю, что не все клубы элитные, не все обладают широкими финансовыми возможностями, но у каждого должен быть свой экономиче</w:t>
        <w:softHyphen/>
        <w:t>ский оптимум, даю</w:t>
        <w:softHyphen/>
        <w:t>щий возможность вести трансферную политику, заниматься подбором игроков. Если этого нет, о чем тогда вообще можно говорит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«Динамо» – абсолютно неизвестная для вас ко</w:t>
        <w:softHyphen/>
        <w:t>манда, и ни с одним из футболистов сего</w:t>
        <w:softHyphen/>
        <w:t>дняшнего со</w:t>
        <w:softHyphen/>
        <w:t>става вам не приходилось работать ранее. Не собирае</w:t>
        <w:softHyphen/>
        <w:t>тесь пригласить тех, которые ранее играли под вашим руко</w:t>
        <w:softHyphen/>
        <w:t>водством?</w:t>
      </w:r>
    </w:p>
    <w:p>
      <w:pPr>
        <w:pStyle w:val="Normal"/>
        <w:rPr/>
      </w:pPr>
      <w:r>
        <w:rPr>
          <w:rStyle w:val="Text"/>
          <w:sz w:val="15"/>
        </w:rPr>
        <w:t xml:space="preserve">         </w:t>
      </w:r>
      <w:r>
        <w:rPr>
          <w:rStyle w:val="Text"/>
          <w:sz w:val="15"/>
        </w:rPr>
        <w:t>-</w:t>
      </w:r>
      <w:r>
        <w:rPr/>
        <w:t xml:space="preserve"> Я хотел бы, чтобы некоторые из них оказались в «Ди</w:t>
        <w:softHyphen/>
        <w:t>намо», но сейчас не советское время, ко</w:t>
        <w:softHyphen/>
        <w:t>гда достаточно было пообещать игроку квартиру и договориться с начальством команды. Кроме того, существуют определенные этические нормы. В частности, с президентом «Шахтера» у меня есть договоренность, что я не буду заниматься подбором игроков в том регионе, на который  распро</w:t>
        <w:softHyphen/>
        <w:t>страняются  интересы  до-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875790"/>
                  <wp:effectExtent l="0" t="0" r="0" b="0"/>
                  <wp:docPr id="10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СКВИН Алексей Владими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6.01.1969, Москв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4 - 82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   1998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</w:rPr>
              <w:t>:     200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юрист-организатор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5, С-Петербург, детские малые олимп. игры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, юношеский турнир памяти В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юриспруденция, преподавание, наука, чтение литературы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34, 30.03.2002, </w:t>
      </w:r>
      <w:r>
        <w:rPr>
          <w:b/>
          <w:sz w:val="16"/>
        </w:rPr>
        <w:t>«Шинник» (Ярославль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70, 31.08.2002, </w:t>
      </w:r>
      <w:r>
        <w:rPr>
          <w:b/>
          <w:sz w:val="16"/>
        </w:rPr>
        <w:t>«Динамо» (Москва) - «Сокол» (Саратов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3, 31.03.2001, </w:t>
      </w:r>
      <w:r>
        <w:rPr>
          <w:b/>
          <w:sz w:val="16"/>
        </w:rPr>
        <w:t>«Динамо» (Москва) - «Алания» (Владикавказ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93, 10.06.2001, </w:t>
      </w:r>
      <w:r>
        <w:rPr>
          <w:b/>
          <w:sz w:val="16"/>
        </w:rPr>
        <w:t>«Торпедо-ЗИЛ» (Москва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95, 23.09.2001, </w:t>
      </w:r>
      <w:r>
        <w:rPr>
          <w:b/>
          <w:sz w:val="16"/>
        </w:rPr>
        <w:t>«Ростсельмаш» (Ростов-на-Дону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ind w:right="-49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68, 17.05.2000, </w:t>
      </w:r>
      <w:r>
        <w:rPr>
          <w:b/>
          <w:sz w:val="16"/>
        </w:rPr>
        <w:t>«Динамо» (Москва) - «Крылья Советов» (Самар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95, 23.09.2000, </w:t>
      </w:r>
      <w:r>
        <w:rPr>
          <w:b/>
          <w:sz w:val="16"/>
        </w:rPr>
        <w:t>«Факел» (Воронеж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7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73, 12.05.2000, </w:t>
      </w:r>
      <w:r>
        <w:rPr>
          <w:b/>
          <w:sz w:val="16"/>
        </w:rPr>
        <w:t>«Амкар» (Пермь) - «Волгарь-Газпром» (Астрахань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 xml:space="preserve">(на линии, оценка – 9.0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43, 20.08.2000, </w:t>
      </w:r>
      <w:r>
        <w:rPr>
          <w:b/>
          <w:sz w:val="16"/>
        </w:rPr>
        <w:t>«Энергия» (Великие Луки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02, 24.05.1998, </w:t>
      </w:r>
      <w:r>
        <w:rPr>
          <w:b/>
          <w:sz w:val="16"/>
        </w:rPr>
        <w:t>«Спартак» (Щелково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9.0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№ </w:t>
      </w:r>
      <w:r>
        <w:rPr>
          <w:rFonts w:cs="Times New Roman" w:ascii="Times New Roman" w:hAnsi="Times New Roman"/>
          <w:b w:val="false"/>
          <w:sz w:val="16"/>
        </w:rPr>
        <w:t>336, 22.09.1998,</w:t>
      </w:r>
      <w:r>
        <w:rPr>
          <w:rFonts w:cs="Times New Roman" w:ascii="Times New Roman" w:hAnsi="Times New Roman"/>
          <w:sz w:val="16"/>
        </w:rPr>
        <w:t xml:space="preserve"> «Спартак» (Кострома) - «Динамо-2» (Москва), 0-3 </w:t>
      </w:r>
      <w:r>
        <w:rPr>
          <w:rFonts w:cs="Times New Roman" w:ascii="Times New Roman" w:hAnsi="Times New Roman"/>
          <w:b w:val="false"/>
          <w:sz w:val="16"/>
        </w:rPr>
        <w:t>(на линии, оценка – 9.0)</w:t>
      </w:r>
    </w:p>
    <w:p>
      <w:pPr>
        <w:pStyle w:val="Heading3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спектор</w:t>
      </w:r>
    </w:p>
    <w:p>
      <w:pPr>
        <w:pStyle w:val="Heading3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ОЩИН Сергей Геннадьевич</w:t>
      </w:r>
    </w:p>
    <w:p>
      <w:pPr>
        <w:pStyle w:val="Heading3"/>
        <w:spacing w:before="0" w:after="0"/>
        <w:rPr>
          <w:color w:val="000000"/>
          <w:sz w:val="16"/>
        </w:rPr>
      </w:pPr>
      <w:r>
        <w:rPr>
          <w:color w:val="000000"/>
          <w:sz w:val="20"/>
        </w:rPr>
        <w:t>(Кисловодск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атчи с участием «Волго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96, 28.10.2002, </w:t>
      </w:r>
      <w:r>
        <w:rPr>
          <w:b/>
          <w:color w:val="000000"/>
          <w:sz w:val="16"/>
        </w:rPr>
        <w:t>«Волгарь-Газпром» (Астрахань) - «Черноморец» (Новороссий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2</w:t>
      </w:r>
      <w:r>
        <w:rPr>
          <w:color w:val="000000"/>
          <w:sz w:val="16"/>
        </w:rPr>
        <w:t xml:space="preserve"> (оценки арбитрам – 8.8; 9.0;9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второй астраханской команды «Судостроитель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4, 29.08.2002, </w:t>
      </w:r>
      <w:r>
        <w:rPr>
          <w:b/>
          <w:color w:val="000000"/>
          <w:sz w:val="16"/>
        </w:rPr>
        <w:t>«Спартак» (Анапа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рам – 7.7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6, 07.05.2001, </w:t>
      </w:r>
      <w:r>
        <w:rPr>
          <w:b/>
          <w:color w:val="000000"/>
          <w:sz w:val="16"/>
        </w:rPr>
        <w:t>«Судостроитель» (Астрахань) - «Динамо» (Махачкал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0-0 </w:t>
      </w:r>
      <w:r>
        <w:rPr>
          <w:color w:val="000000"/>
          <w:sz w:val="16"/>
        </w:rPr>
        <w:t>(оценки ар</w:t>
        <w:softHyphen/>
        <w:t>битрам – 8.4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7, 28.08.2001, </w:t>
      </w:r>
      <w:r>
        <w:rPr>
          <w:b/>
          <w:color w:val="000000"/>
          <w:sz w:val="16"/>
        </w:rPr>
        <w:t>«Судостроитель» (Астрахань) - «Моздок» (Моздо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3-1</w:t>
      </w:r>
      <w:r>
        <w:rPr>
          <w:color w:val="000000"/>
          <w:sz w:val="16"/>
        </w:rPr>
        <w:t>(оценки арбит</w:t>
        <w:softHyphen/>
        <w:t>рам – 8.1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11, 02.08.2000, </w:t>
      </w:r>
      <w:r>
        <w:rPr>
          <w:b/>
          <w:color w:val="000000"/>
          <w:sz w:val="16"/>
        </w:rPr>
        <w:t>«Судостроитель» (Астрахань) - «Витязь» (Крым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4-3 </w:t>
      </w:r>
      <w:r>
        <w:rPr>
          <w:color w:val="000000"/>
          <w:sz w:val="16"/>
        </w:rPr>
        <w:t>(оценки арбит</w:t>
        <w:softHyphen/>
        <w:t>рам – 8.0; 9.0;9.0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5338445</wp:posOffset>
            </wp:positionH>
            <wp:positionV relativeFrom="paragraph">
              <wp:posOffset>227330</wp:posOffset>
            </wp:positionV>
            <wp:extent cx="4457700" cy="4572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0645</wp:posOffset>
            </wp:positionH>
            <wp:positionV relativeFrom="paragraph">
              <wp:posOffset>227330</wp:posOffset>
            </wp:positionV>
            <wp:extent cx="4457065" cy="457200"/>
            <wp:effectExtent l="0" t="0" r="0" b="0"/>
            <wp:wrapNone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5.9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5.9pt;width:8.95pt;height:8.95pt;mso-wrap-style:none;v-text-anchor:middle" type="_x0000_t136">
            <v:path textpathok="t"/>
            <v:textpath on="t" fitshape="t" string="2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4, 15.10.2000, </w:t>
      </w:r>
      <w:r>
        <w:rPr>
          <w:b/>
          <w:color w:val="000000"/>
          <w:sz w:val="16"/>
        </w:rPr>
        <w:t>«Ангушт» (Назрань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</w:t>
        <w:softHyphen/>
        <w:t>рам – 9.0; 9.0;9.0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5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"/>
        <w:gridCol w:w="2435"/>
        <w:gridCol w:w="3971"/>
        <w:gridCol w:w="126"/>
      </w:tblGrid>
      <w:tr>
        <w:trPr/>
        <w:tc>
          <w:tcPr>
            <w:tcW w:w="6657" w:type="dxa"/>
            <w:gridSpan w:val="4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А СУДЬИ КТО?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1600" cy="206438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  <w:tcMar>
              <w:left w:w="0" w:type="dxa"/>
              <w:right w:w="0" w:type="dxa"/>
            </w:tcMar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УКИН Михаил Александ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Санкт-Петербург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04.10.1967, Ленинград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84 - 8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   2001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тренер-преподаватель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немецкий,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б.турнир любительских сборных команд Европы под эгидой УЕФА (2000 г)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Юношеский турнир памяти В.А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спортивные игр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20, 19.06.2001, </w:t>
      </w:r>
      <w:r>
        <w:rPr>
          <w:b/>
          <w:color w:val="000000"/>
          <w:sz w:val="16"/>
        </w:rPr>
        <w:t>«Газовик-Газпром» (Ижевск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 xml:space="preserve">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82, 16.09.2000, </w:t>
      </w:r>
      <w:r>
        <w:rPr>
          <w:b/>
          <w:color w:val="000000"/>
          <w:sz w:val="16"/>
        </w:rPr>
        <w:t>«Торпедо-ЗИЛ» (Москва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8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дублеров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58, 18.08.2002, </w:t>
      </w:r>
      <w:r>
        <w:rPr>
          <w:b/>
          <w:color w:val="000000"/>
          <w:sz w:val="16"/>
        </w:rPr>
        <w:t>«Зенит-Д» (Санкт-Петербург) - «Динамо-Д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0</w:t>
      </w:r>
      <w:r>
        <w:rPr>
          <w:color w:val="000000"/>
          <w:sz w:val="16"/>
        </w:rPr>
        <w:t xml:space="preserve"> (главный, оценка – 7.8)</w:t>
      </w:r>
    </w:p>
    <w:p>
      <w:pPr>
        <w:pStyle w:val="Normal"/>
        <w:ind w:right="-138" w:hanging="0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56, 28.08.2000, </w:t>
      </w:r>
      <w:r>
        <w:rPr>
          <w:b/>
          <w:color w:val="000000"/>
          <w:sz w:val="16"/>
        </w:rPr>
        <w:t>«Динамо-2» (Москва) - «Спартак» (Щелково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5 </w:t>
      </w:r>
      <w:r>
        <w:rPr>
          <w:color w:val="000000"/>
          <w:sz w:val="16"/>
        </w:rPr>
        <w:t>(главный, оценка – 8.8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9, 28.06.1999, </w:t>
      </w:r>
      <w:r>
        <w:rPr>
          <w:b/>
          <w:color w:val="000000"/>
          <w:sz w:val="16"/>
        </w:rPr>
        <w:t>«Оазис» (Ярцево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1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14, 01.06.1998, </w:t>
      </w:r>
      <w:r>
        <w:rPr>
          <w:b/>
          <w:color w:val="000000"/>
          <w:sz w:val="16"/>
        </w:rPr>
        <w:t>«Динамо-2» (Москва) - «Динамо» (Вологд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122545</wp:posOffset>
            </wp:positionH>
            <wp:positionV relativeFrom="paragraph">
              <wp:posOffset>16510</wp:posOffset>
            </wp:positionV>
            <wp:extent cx="1174750" cy="1701800"/>
            <wp:effectExtent l="0" t="0" r="0" b="0"/>
            <wp:wrapTight wrapText="bothSides">
              <wp:wrapPolygon edited="0">
                <wp:start x="-776" y="-401"/>
                <wp:lineTo x="-776" y="21879"/>
                <wp:lineTo x="22194" y="21879"/>
                <wp:lineTo x="22194" y="-401"/>
                <wp:lineTo x="-776" y="-401"/>
              </wp:wrapPolygon>
            </wp:wrapTight>
            <wp:docPr id="109" name="buly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ulyki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834" t="1276" r="183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8, 05.08.1998, </w:t>
      </w:r>
      <w:r>
        <w:rPr>
          <w:b/>
          <w:color w:val="000000"/>
          <w:sz w:val="16"/>
        </w:rPr>
        <w:t>«Химки» (Химки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2-0 </w:t>
      </w:r>
      <w:r>
        <w:rPr>
          <w:color w:val="000000"/>
          <w:sz w:val="16"/>
        </w:rPr>
        <w:t>(на линии, оценка – 9.0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16"/>
        </w:rPr>
        <w:t>343, 16.09.1998,</w:t>
      </w:r>
      <w:r>
        <w:rPr>
          <w:rFonts w:cs="Times New Roman" w:ascii="Times New Roman" w:hAnsi="Times New Roman"/>
          <w:color w:val="000000"/>
          <w:sz w:val="16"/>
        </w:rPr>
        <w:t xml:space="preserve"> «Динамо-2» (Москва) - «Волга» (Тверь), 1-1</w:t>
      </w:r>
      <w:r>
        <w:rPr>
          <w:rFonts w:cs="Times New Roman" w:ascii="Times New Roman" w:hAnsi="Times New Roman"/>
          <w:b w:val="false"/>
          <w:color w:val="000000"/>
          <w:sz w:val="16"/>
        </w:rPr>
        <w:t xml:space="preserve"> (на линии, оценка – 9.0)</w:t>
      </w:r>
      <w:r>
        <w:rPr/>
        <w:t xml:space="preserve"> 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161" w:dyaOrig="28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626.7pt;margin-top:42.45pt;width:104pt;height:138.3pt;mso-wrap-distance-left:5.65pt;mso-wrap-distance-bottom:2.85pt;mso-position-horizontal-relative:text;mso-position-vertical-relative:page" stroked="t" strokecolor="#000000" strokeweight="0pt" filled="f" o:ole="">
                  <v:stroke linestyle="Single" dashstyle="Solid"/>
                  <v:imagedata r:id="rId94" o:title=""/>
                  <w10:wrap type="square"/>
                </v:shape>
                <o:OLEObject Type="Embed" ProgID="" ShapeID="ole_rId93" DrawAspect="Content" ObjectID="_1415026977" r:id="rId93"/>
              </w:object>
              <w:drawing>
                <wp:inline distT="0" distB="0" distL="0" distR="0">
                  <wp:extent cx="1356360" cy="203581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52" r="-7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8"/>
              </w:rPr>
              <w:t>Арбитр на линии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ЧЕНКОВ Сергей Николае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Жуковский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1.03.1973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0 - 8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9 (пом), 2000 (гл)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учитель физической культур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 со словарем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мориал В.Гранаткина, С-Петербург, 2001, 2002 г.г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рыбалка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 не обслуживал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82550</wp:posOffset>
            </wp:positionV>
            <wp:extent cx="4457700" cy="4572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.9pt;margin-top:20.9pt;width:8.95pt;height:8.95pt;mso-wrap-style:none;v-text-anchor:middle" type="_x0000_t136">
            <v:path textpathok="t"/>
            <v:textpath on="t" fitshape="t" string="2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</w:rPr>
        <w:t xml:space="preserve">№ </w:t>
      </w:r>
      <w:r>
        <w:rPr>
          <w:sz w:val="16"/>
        </w:rPr>
        <w:t xml:space="preserve">190, 20.07.2000, </w:t>
      </w:r>
      <w:r>
        <w:rPr>
          <w:b/>
          <w:sz w:val="16"/>
        </w:rPr>
        <w:t>«Динамо-2» (Москва) - «Оазис» (Ярцево)</w:t>
      </w:r>
      <w:r>
        <w:rPr>
          <w:sz w:val="16"/>
        </w:rPr>
        <w:t xml:space="preserve">, </w:t>
      </w:r>
      <w:r>
        <w:rPr>
          <w:b/>
          <w:sz w:val="16"/>
        </w:rPr>
        <w:t xml:space="preserve">3-2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sz w:val="15"/>
        </w:rPr>
      </w:pPr>
      <w:r>
        <w:rPr>
          <w:rStyle w:val="Text"/>
          <w:sz w:val="15"/>
        </w:rPr>
        <w:softHyphen/>
        <w:t>нецкого клуба. В то же время не хотелось бы ошибиться, так как я намерен приглашать тех игроков, с которыми на третий год можно будет решить поставленную задачу – побороться за чемпионство. Серь</w:t>
        <w:softHyphen/>
        <w:t>езного усиления требует каждая линия, по первому впечатле</w:t>
        <w:softHyphen/>
        <w:t>нию – есть футболи</w:t>
        <w:softHyphen/>
        <w:t>сты, которые не соответствуют требуемому уровню, но с подавляющим большинством можно и нужно работать. И я не сомневаюсь, что у них есть потенциал, чтобы приба</w:t>
        <w:softHyphen/>
        <w:t>вить и дока</w:t>
        <w:softHyphen/>
        <w:t>зать, что «Динамо» может и должно играть лучше, и сегодняшнее место в турнирной таблице не соот</w:t>
        <w:softHyphen/>
        <w:t>вет</w:t>
        <w:softHyphen/>
        <w:t>ствует истинным воз</w:t>
        <w:softHyphen/>
        <w:t>можно</w:t>
        <w:softHyphen/>
        <w:t>стям ко</w:t>
        <w:softHyphen/>
        <w:t>манды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е поторопились ли вы с тактическими нововве</w:t>
        <w:softHyphen/>
        <w:t>дения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не собираюсь ничего ломать и резать по живому. В тех мат</w:t>
        <w:softHyphen/>
        <w:t>чах, что вносил изменения в так</w:t>
        <w:softHyphen/>
        <w:t>тический рису</w:t>
        <w:softHyphen/>
        <w:t>нок, я исходил из того, какие игроки были в моем распо</w:t>
        <w:softHyphen/>
        <w:t>ряжении. Безусловно, для меня близка система, по кото</w:t>
        <w:softHyphen/>
        <w:t>рой, напри</w:t>
        <w:softHyphen/>
        <w:t>мер, действует итальянская «Рома»; я считаю прогрессив</w:t>
        <w:softHyphen/>
        <w:t>ной и ту тактику, которая имела место в «Шах</w:t>
        <w:softHyphen/>
        <w:t>тере», но я не собираюсь ничего искусственно привносить в игру московского «Динамо», так как в данном случае процесс оттор</w:t>
        <w:softHyphen/>
        <w:t xml:space="preserve">жения будет очень болезн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То, чего вы достигли с «Ротором» и «Шахтером», еще долго будут помнить болельщики этих команд. От «Динамо» же самые нетерпеливые всегда требуют как минимум повторения успехов «славного прошлого», и сравнений с трене</w:t>
        <w:softHyphen/>
        <w:t>рами той эпохи не избежать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Тренер - не Дэвид Копперфильд и даже не Игорь Кио. Какой бы специалист не пришел в ко</w:t>
        <w:softHyphen/>
        <w:t>манду, если не будет поставлена работа, не будет отлажен механизм, ждать максимального резуль</w:t>
        <w:softHyphen/>
        <w:t>тата не имеет смысла. Проиграет он на два матча больше или выиграет – общая ситуация при этом не изменится, если у власти будут горе-президенты. Имя, марка «Динамо» – это заслуги игроков и тренеров той эпохи, но сейчас я еще раз убедился в том, что в течение послед</w:t>
        <w:softHyphen/>
        <w:t>него десятилетия мос</w:t>
        <w:softHyphen/>
        <w:t>ковское «Динамо» находилось в плену собст</w:t>
        <w:softHyphen/>
        <w:t>венных иллюзий и на</w:t>
        <w:softHyphen/>
        <w:t>правлялось по дороге в никуда. Для того, чтобы требовать с тренера результат, нужно создать те условия, в которых могут поя</w:t>
        <w:softHyphen/>
        <w:t>виться предпосылки для достижения данного результата. Театр одного актера давно уже закончился, и сейчас добиться значи</w:t>
        <w:softHyphen/>
        <w:t>тельного успеха можно, только работая вместе, сообща. Как говорил один старый одессит: для того, чтобы откуда-нибудь что-то вынуть, надо сначала туда положить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Судя по всему, вы считаете, что отнюдь не все так безнадежно…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rStyle w:val="Text"/>
          <w:sz w:val="15"/>
        </w:rPr>
        <w:t xml:space="preserve"> К радости для «Динамо» и, к сожалению для всего российского футбола, есть команды, в кото</w:t>
        <w:softHyphen/>
        <w:t>рых дела обстоят еще хуже. Ситуация, в которой я принял «Динамо», во многом напоминает 1987-й год, когда я возглавил «Ротор». Здесь я столкнулся с аналогичными проблемами, что и в Волгограде, но тогда их удалось решить в довольно короткий срок. Надеюсь, что получится и сейчас.</w:t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Style w:val="Text"/>
          <w:b/>
          <w:sz w:val="15"/>
        </w:rPr>
        <w:t xml:space="preserve">Беседовал </w:t>
      </w:r>
      <w:r>
        <w:rPr>
          <w:b/>
          <w:sz w:val="15"/>
        </w:rPr>
        <w:t>Андрей СКВОРЦО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Дмитрий БУЛЫКИН, нападающий «Динамо»: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Я ВЫШЕЛ РОСТОМ И ЛИЦО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370965</wp:posOffset>
            </wp:positionH>
            <wp:positionV relativeFrom="paragraph">
              <wp:posOffset>1395730</wp:posOffset>
            </wp:positionV>
            <wp:extent cx="4457065" cy="457200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0.75pt;margin-top:124.3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6"/>
        </w:rPr>
        <w:t>“</w:t>
      </w:r>
      <w:r>
        <w:rPr>
          <w:b/>
          <w:sz w:val="16"/>
        </w:rPr>
        <w:t>Ух, как он здорово прибавил!” - восхищаются с самого на</w:t>
        <w:softHyphen/>
        <w:t>чала сезона-2003 Булыкиным что болель</w:t>
        <w:softHyphen/>
        <w:t>щики динамовские, что журналисты. Да и главный тренер “Динамо” Виктор Про</w:t>
        <w:softHyphen/>
        <w:t>ко</w:t>
        <w:softHyphen/>
        <w:t>пенко, на похвалу, как всякий матерый педагог, скуповатый, прогресс Дмитрия отмечает. И с одесским юморком добав</w:t>
        <w:softHyphen/>
        <w:t>ляет: “Он вообще человек увлекающийся. Сейчас вот увлекся фут</w:t>
        <w:softHyphen/>
        <w:t>болом...” Какова доля правды в этой шутке — судить не нам, а в первую очередь самому фор</w:t>
        <w:softHyphen/>
        <w:t>варду-гренадеру, но факты остаются фактами: Булы</w:t>
        <w:softHyphen/>
        <w:t>кин не только лидирует нынче в списке бом</w:t>
        <w:softHyphen/>
        <w:t>бар</w:t>
        <w:softHyphen/>
        <w:t>диров российского чемпионата (на момент под</w:t>
        <w:softHyphen/>
        <w:t>писания в печать этого номера “МК” у него, как и у Эрика Корчагина из того же “Динамо” с Иржи Яро</w:t>
        <w:softHyphen/>
        <w:t>шиком из ЦСКА, было на счету 7 забитых мячей), но и получил наконец вызов в сборную Ро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Перед отборочным матчем Евро-2004 против Швейцарии. Вот только дебют его в националь</w:t>
        <w:softHyphen/>
        <w:t>ной команде так пока и не состоялся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 Вообще-то я и не рассчитывал провести на поле весь матч, — признался нам форвард, когда мы на днях встретились на “Динамо”. - Но выйти минут на пятна</w:t>
        <w:softHyphen/>
        <w:t>дцать, честно сказать, очень рас</w:t>
        <w:softHyphen/>
        <w:t>считывал</w:t>
      </w:r>
      <w:r>
        <w:rPr>
          <w:sz w:val="15"/>
        </w:rPr>
        <w:t>. Тем более швейцарцы, получив в свои ворота два мяча, откро</w:t>
        <w:softHyphen/>
        <w:t>венно запаниковали. У нас же, наоборот, игра пошла - можно было бы дожать их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Кстати, как наша скамейка запасных отреаги</w:t>
        <w:softHyphen/>
        <w:t>ровала на решение испанского арбитра Ибаньеса назначить пенальти? Сильно удивились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47625" distB="47625" distL="114935" distR="114935" simplePos="0" locked="0" layoutInCell="0" allowOverlap="1" relativeHeight="134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1815465" cy="319087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115" name="p-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-12-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3190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Еще бы! Ведь никто до последнего момента и не понимал, что там в штрафной швейцарцев случилось-то. С ходу так не разберешься... Вот потом мы этот момент смотрели по “Евроспорту” - и там уже отчет</w:t>
        <w:softHyphen/>
        <w:t>ливо было видно, как швейцарец схватил за шею Янов</w:t>
        <w:softHyphen/>
        <w:t xml:space="preserve">ского, а руку убрал только после того, как завалил Игоря. 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Родители-то порадовались за тебя?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За вызов в сборную - да. Прекрасно пони</w:t>
        <w:softHyphen/>
        <w:t>мают, какая это честь - они ведь у меня тоже спортсмены, волейболисты: папа - чемпион Ев</w:t>
        <w:softHyphen/>
        <w:t>ропы, мама - мастер спорта международного класса. А вот из-за того, что не вышел на поле, огорчились... Еще больше огорчений, думаем, совсем недавно доставляло папе с мамой со</w:t>
        <w:softHyphen/>
        <w:t>всем другое: карьера Димы, которая началась фее</w:t>
        <w:softHyphen/>
        <w:t>риче</w:t>
        <w:softHyphen/>
        <w:t>ски (года три назад, кажется, 18-летний игрок тогда еще “Локомотива” забил четыре мяча в Кубке кубков), по</w:t>
        <w:softHyphen/>
        <w:t>шла на спад. Вскоре Булыкина поспешили записать в “вечно подающие наде</w:t>
        <w:softHyphen/>
        <w:t>жды”. Как вдруг - такой про</w:t>
        <w:softHyphen/>
        <w:t>гресс. Отчего? Может, прав Прокопенко - просто “ув</w:t>
        <w:softHyphen/>
        <w:t>лекся футболом”?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Не обидно было прочитать эти слова глав</w:t>
        <w:softHyphen/>
        <w:t>ного тренера? — спрашиваем у Димы.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Обид никаких. Виктор Евгеньевич высказался верно — и с присущим ему чувством юмора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Сам ощущаешь, что вырос — в переносном, конечно, смысле? И почему вдруг это про</w:t>
        <w:softHyphen/>
        <w:t>изошло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рокопенко много со мной говорил, заставил меня задуматься. Рассказал, что может меня ждать: или, мол, закончишь с футболом через год, или бу</w:t>
        <w:softHyphen/>
        <w:t>дешь дальше расти. И я понял, что пора браться за ум... Хотя, возможно, для не очень удачной игры раньше тоже были свои причины. В позапрошлом году, например, тоже поначалу все неплохо скла</w:t>
        <w:softHyphen/>
        <w:t>дывалось, а затем травма — трудно было восстановиться. Год назад ме</w:t>
        <w:softHyphen/>
        <w:t>шала неопределенность: остаюсь в “Динамо”, не оста</w:t>
        <w:softHyphen/>
        <w:t>юсь? Уез</w:t>
        <w:softHyphen/>
        <w:t>жать, не уезжать? А в-третьих, может, все поменялось оттого, что самостоятельную жизнь начал?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>В смысле - семейную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Я почти год живу вместе с девушкой Оксаной, а знакомы мы уже пять лет. Уехал от родителей, и сейчас с ней снимаем квартиру на Тверско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b/>
          <w:sz w:val="15"/>
        </w:rPr>
        <w:t xml:space="preserve"> Женитьбы-то нет в планах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ка это не самый важный вопрос. У меня и у нее на первом плане — карьера. Она — бухгал</w:t>
        <w:softHyphen/>
        <w:t>тер в компа</w:t>
        <w:softHyphen/>
        <w:t xml:space="preserve">нии по продаже машин. Что-то вроде начинающей бизнес-вумен. 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Дима, интересно, как так получилось, что у ро</w:t>
        <w:softHyphen/>
        <w:t>дителей-волейболистов сын стал футболи</w:t>
        <w:softHyphen/>
        <w:t>стом? Тем более и рост у тебя подходящий - за метр девяносто...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 Да уж, как говорится, я вышел ростом и лицом - спасибо матери с отцом... И волейбо</w:t>
        <w:softHyphen/>
        <w:t>лом я в детстве занимался, и плаванием. Но выбрал футбол - контакт</w:t>
        <w:softHyphen/>
        <w:t xml:space="preserve">ный вид спор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5"/>
        </w:rPr>
        <w:t>В хоккее тоже можно потолкаться...</w:t>
      </w:r>
      <w:r>
        <w:rPr>
          <w:sz w:val="15"/>
        </w:rPr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альном, ожидая поезд "Лотос",   на   котором   ехал  Димочка (ДМ). Так как сильно хотелось жрать, отхавал пельменей из кошатины. Поезд подо</w:t>
        <w:softHyphen/>
        <w:t>шёл, из него выпрыгнул радостный ДМ, а я понял, что радоваться особо не чему, так как вписаться было малореально - по причине дождя все проводницы стояли в тамбурах. Намутив у ДМ еды и воды, я отправился бромо</w:t>
        <w:softHyphen/>
        <w:t>вать дальше. Вписавшись по традиции на халяву в платный зал оЖИДания, я пы</w:t>
        <w:softHyphen/>
        <w:t>тался смотреть ящик, но вскоре понял, что засну и просплю пса. Тогда я отправился гулять по вокалу и увидел не</w:t>
        <w:softHyphen/>
        <w:t>мало интересного: а) кучу рэпаков, приехавших на собаке из Воронежа, и ждав</w:t>
        <w:softHyphen/>
        <w:t>ших ря</w:t>
        <w:softHyphen/>
        <w:t>занского пса. Рэпаки, проби</w:t>
        <w:softHyphen/>
        <w:t>вающие выезд за ка</w:t>
        <w:softHyphen/>
        <w:t>кую-нибудь чернож…  гориллу; б) кучу бромов весьма поганого вида, пьяных в доску; в) му</w:t>
        <w:softHyphen/>
        <w:t>сора с погонами младшего сержанта, у кото</w:t>
        <w:softHyphen/>
        <w:t>рого на одном погоне одна из лычек оторвалась и вместо вертикального занимала диагональное положение.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В итоге, Мича оказалась грязным бомж-притоном. Оставаться здесь не было ни малейшего же</w:t>
        <w:softHyphen/>
        <w:t>лания, настроение упало до критически низкого уровня. Собачная езда под….ла. В собаке № 7 Мича-Рязань-2 я, в основном, спал. В Рязани произошёл главный косяк всего собачного пути - собаку на Голутвин отменили. Схо</w:t>
        <w:softHyphen/>
        <w:t>дил на Рязань-1, там такая же ситуация. Делать нечего, дабы не опоздать на матч, я поехал до Голут</w:t>
        <w:softHyphen/>
        <w:t>вина на басе за 30 брулей. Приехав в Голутвин и подождав ещё часок, я вписался в пса № 8 Голут</w:t>
        <w:softHyphen/>
        <w:t>вин-Москва и через 2,5 часа, а именно, в 14:00 был на Казанском вокзале столицы, потратив на до</w:t>
        <w:softHyphen/>
        <w:t>рогу 180 бруле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Так как игра на «Динамо» начиналась в 17:00, решил сразу на «Динамо» и ехать. Приехав, я по</w:t>
        <w:softHyphen/>
        <w:t>дошёл к кассам, пробил программки и ошарашил своим присутствием динамай</w:t>
        <w:softHyphen/>
        <w:t>тов, которые: а) не знали вообще, с кем играем и что это за ВОЛГАРЬ такой; б) не думали, что у ВГ есть фанаты; в) уж никак не предполагали, что эти фанаты ещё и ездят; г) и уж окончательно их добил мой рассказ о том, что я приехал на собаках. Меня же ошарашили цены на билеты, которые были 120 брулей на сектор фанатов Динамо и 180 на любой другой. Тогда я обратился за помощью к ДМ, и с помощью Рафаэлыча всё-таки проник на стан. Фанатеть предстояло в одно рыло, большой баннер развесить на секторе не дали, а дали разло</w:t>
        <w:softHyphen/>
        <w:t>жить на трибуне, куда не продавались билеты. На секторе был только баннер «Astra-Fans». И вот выхо</w:t>
        <w:softHyphen/>
        <w:t>дят команды, матч начался. Через 3 минуты шоколадный заец забивает ГОЛ с пендаля!!! Это что-то. Вся Москва (а вернее, 700 преданных поклонников «Ди</w:t>
        <w:softHyphen/>
        <w:t>намо») в шоке. Я радуюсь, но в душе понимаю, что это, скорее всего, была ложка мёда. А сейчас начнётся бочка дёгтя. И она началась. 1:1, 2:1. Вдруг откуда ни возьмись появилась группа фанатов ВГ: БГ, Женя, Ко</w:t>
        <w:softHyphen/>
        <w:t xml:space="preserve">ко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2455</wp:posOffset>
                </wp:positionH>
                <wp:positionV relativeFrom="paragraph">
                  <wp:posOffset>200025</wp:posOffset>
                </wp:positionV>
                <wp:extent cx="228600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363345"/>
                                  <wp:effectExtent l="0" t="0" r="0" b="0"/>
                                  <wp:docPr id="1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В Махачкале на кубковой игре с "Динамо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8.7pt;mso-wrap-distance-left:9.05pt;mso-wrap-distance-right:9.05pt;mso-wrap-distance-top:0pt;mso-wrap-distance-bottom:0pt;margin-top:15.75pt;mso-position-vertical-relative:text;margin-left:1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363345"/>
                            <wp:effectExtent l="0" t="0" r="0" b="0"/>
                            <wp:docPr id="1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В Махачкале на кубковой игре с "Динамо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Шиза усилилась, и ВОЛГАРЬ заиграл получше. Ионов со штрафного попал в перекладину, а шоколадный заец мог сотворить дубль, да попал в защитника. На перерыв мы ушли с надеждой на сохранение приличного счёта. Шиза, хоть и была на твёрдую двойку с плюсом из-за холода, кри</w:t>
        <w:softHyphen/>
        <w:t>стальной трезвости и невсе</w:t>
        <w:softHyphen/>
        <w:t>об</w:t>
        <w:softHyphen/>
        <w:t>щего желания шизить, всё равно выгодно отличалась от зарядов бело-голубых, коих за игру я услы</w:t>
        <w:softHyphen/>
        <w:t>шал два: "Ди-на-мо!", а также перекличка отдельных секторов дина</w:t>
        <w:softHyphen/>
        <w:t>майтов между собой "Dynamo Moscow!" Однако после перерыва «Динамо» ввело в игру парочку игроков основы, и нам пришёл полный пи…..ц. 3:1, 4:1, 5:1. Слов нет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команда уходила в раздевалку около нашего сектора, мы пытались привлечь своё внимание зарядами, однако ни один (!) из игроков не обратил на нас ни малейшего внимания. Мы были очень расстроены этим фактом, а БГ сделал справедливое замечание, что игрокам по….ь на город, который они представляют, на команду и на нас. Матч подытожил кузьмич, который, проходя мимо нас, сказал в сердцах: «и арбузы у вас х…</w:t>
        <w:softHyphen/>
        <w:t>вые!». Послав в душе игроков наболт и вспомнив, что мы ездим не за этих зазнавшихся снобов, а за го</w:t>
        <w:softHyphen/>
        <w:t>род Астрахань, за название «ВОЛГАРЬ» и за бело-синие цвета, мы отправились гулять по столице в поганейшем настроении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P.S.:</w:t>
      </w:r>
      <w:r>
        <w:rPr>
          <w:sz w:val="15"/>
        </w:rPr>
        <w:t xml:space="preserve"> На следующий день на одной из станций метро я совершенно случайно встретил... ДМ! В де</w:t>
        <w:softHyphen/>
        <w:t>сятимиллионном городе встретить случайно друг друга могут только астраханцы. Кому расска</w:t>
        <w:softHyphen/>
        <w:t>жешь - не поверят ведь!</w:t>
      </w:r>
    </w:p>
    <w:p>
      <w:pPr>
        <w:pStyle w:val="Normal"/>
        <w:jc w:val="right"/>
        <w:rPr>
          <w:b/>
          <w:b/>
          <w:sz w:val="15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224145</wp:posOffset>
            </wp:positionH>
            <wp:positionV relativeFrom="paragraph">
              <wp:posOffset>38735</wp:posOffset>
            </wp:positionV>
            <wp:extent cx="4457700" cy="457200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1.0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2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>Александр ГОНЧАРОВ.</w: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5366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91740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33975</wp:posOffset>
            </wp:positionH>
            <wp:positionV relativeFrom="paragraph">
              <wp:posOffset>3648075</wp:posOffset>
            </wp:positionV>
            <wp:extent cx="2171700" cy="1404620"/>
            <wp:effectExtent l="0" t="0" r="0" b="0"/>
            <wp:wrapTight wrapText="bothSides">
              <wp:wrapPolygon edited="0">
                <wp:start x="-144" y="56773"/>
                <wp:lineTo x="-144" y="21552"/>
                <wp:lineTo x="21648" y="21552"/>
                <wp:lineTo x="21648" y="56773"/>
                <wp:lineTo x="-144" y="56773"/>
              </wp:wrapPolygon>
            </wp:wrapTight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0" t="61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05pt;margin-top:513pt;width:8.95pt;height:8.95pt;mso-wrap-style:none;v-text-anchor:middle" type="_x0000_t136">
            <v:path textpathok="t"/>
            <v:textpath on="t" fitshape="t" string="2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05pt;margin-top:513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>Контра была, но помогла ксива. В ПВ я безуспешно пы</w:t>
        <w:softHyphen/>
        <w:t>тался найти место для пикника на при</w:t>
        <w:softHyphen/>
        <w:t>роде с целью  похавать  =  в  этой  деревне  залило  все (а, точнее, обе) улицы и в кроссов</w:t>
        <w:softHyphen/>
        <w:t>ках передви</w:t>
        <w:softHyphen/>
        <w:t>гаться было не по моде (все местные кэшлс были в резино</w:t>
        <w:softHyphen/>
        <w:t>вых сапогах), пришлось пожрать за</w:t>
        <w:softHyphen/>
        <w:t>пасы в собаке № 2 Пердов Вал-Тара</w:t>
        <w:softHyphen/>
        <w:t>сов (*Петров Вал-Саратов), которая шла через час после моего прибы</w:t>
        <w:softHyphen/>
        <w:t>тия в ПВ. В этой псине контр не было, и в 18:00 я вылез на перрон Саратов-1. Закупив шайбу, я стал выдви</w:t>
        <w:softHyphen/>
        <w:t>гаться на 11-й путь, где стояла собака № 3 Тара</w:t>
        <w:softHyphen/>
        <w:t>сов-Дрищево (*Саратов-Ртищево). Путь мне пытались перегородить турни</w:t>
        <w:softHyphen/>
        <w:t>кеты и контра на входе в пса, но я прошёл все кордоны и уселся было на лавку, как вдруг заме</w:t>
        <w:softHyphen/>
        <w:t>тил, что контр в тут в два раза больше, чем пассажиров. Оказы</w:t>
        <w:softHyphen/>
        <w:t>вается, сегодня у них в собаках "день закрытых две</w:t>
        <w:softHyphen/>
        <w:t>рей". Или, вернее, день пригородного по</w:t>
        <w:softHyphen/>
        <w:t>езда. Странно, почему ж тогда в собаке № 2, также принад</w:t>
        <w:softHyphen/>
        <w:t>лежа</w:t>
        <w:softHyphen/>
        <w:t>щей Тарасову, контр не было вообще? Очевидно, их собрали всех в кучу и сунули в дрищев</w:t>
        <w:softHyphen/>
        <w:t>скую собаку. В итоге, меня чуть было не выписали за то, что я не взял... бесплатный билет. В этом псе я поспал и в Ртищево вылез бодрым. Было 12 ночи. Прогуляв</w:t>
        <w:softHyphen/>
        <w:t>шись по городу и не узрив ничего интересного, я вернулся на вокальный, где по</w:t>
        <w:softHyphen/>
        <w:t>общался с бромом-географом. Бром предлагал "сре</w:t>
        <w:softHyphen/>
        <w:t>зать" (читай Чертково-2001) маршрут каким-то невероятным спосо</w:t>
        <w:softHyphen/>
        <w:t>бом через Балашов-Поворино-Лиски. После разговора с отбросом общества я вписался в платный "зал бромо</w:t>
        <w:softHyphen/>
        <w:t>вания" за 0 брулей, так как кон</w:t>
        <w:softHyphen/>
        <w:t>тра отошла на время, где и пребы</w:t>
        <w:softHyphen/>
        <w:t>вал до утра. Всю ночь доё……сь бромы - с одним из них распили чекушку водяры (вот такие бромы – ну бомжи то есть - катируюцца). Со</w:t>
        <w:softHyphen/>
        <w:t>бака № 4 Дрищево-Кирсашка (*Ртищево-Кирсанов) оказалась колхозом по причине отсутствия элек</w:t>
        <w:softHyphen/>
        <w:t>три</w:t>
        <w:softHyphen/>
        <w:t>чества на участке Ртищево-Ми</w:t>
        <w:softHyphen/>
        <w:t>чуринск. Ничего запоминающе</w:t>
        <w:softHyphen/>
        <w:t xml:space="preserve">гося в этой собаке не произошл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1663065"/>
                                  <wp:effectExtent l="0" t="0" r="0" b="0"/>
                                  <wp:docPr id="1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1663065"/>
                            <wp:effectExtent l="0" t="0" r="0" b="0"/>
                            <wp:docPr id="1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7175</wp:posOffset>
                </wp:positionH>
                <wp:positionV relativeFrom="paragraph">
                  <wp:posOffset>4343400</wp:posOffset>
                </wp:positionV>
                <wp:extent cx="2701925" cy="183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22425"/>
                                  <wp:effectExtent l="0" t="0" r="0" b="0"/>
                                  <wp:docPr id="13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"Лужники", ложа VIP. Игра со СКА-"Энергие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4.55pt;mso-wrap-distance-left:9.05pt;mso-wrap-distance-right:9.05pt;mso-wrap-distance-top:0pt;mso-wrap-distance-bottom:0pt;margin-top:342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622425"/>
                            <wp:effectExtent l="0" t="0" r="0" b="0"/>
                            <wp:docPr id="13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"Лужники", ложа VIP. Игра со СКА-"Энергией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rPr>
          <w:sz w:val="15"/>
          <w:szCs w:val="15"/>
        </w:rPr>
        <w:t>По приезду в Кирсанов прямо на вокальном произошла встреча с фаном саратовского "Сокола" Иваном, который ехал домой со сбор</w:t>
        <w:softHyphen/>
        <w:t>ной, и приехал только что на тамбовском колхозане. За встречу по тра</w:t>
        <w:softHyphen/>
        <w:t>диции выпили пивка. А также прикупили жратвы ввиду невозможности её подрезать и сожрали её в школь</w:t>
        <w:softHyphen/>
        <w:t>ном дворе. Затем, попив на ко</w:t>
        <w:softHyphen/>
        <w:t>лонке, вернулись на вокал и перед нашим носом ушли два то</w:t>
        <w:softHyphen/>
        <w:t>варняка - один в сторону Там</w:t>
        <w:softHyphen/>
        <w:t>бова (мой), а другой - в  сторону Ртищево (саратовца). Причём эти товарняки стояли в Кирсанове, и гра</w:t>
        <w:softHyphen/>
        <w:t>мотно вписаться было более чем реально. Следующие товар</w:t>
        <w:softHyphen/>
        <w:t>няки шпарили без остановки, и ломать себе кости мы не захо</w:t>
        <w:softHyphen/>
        <w:t>тели и прыгать не стали. Подож</w:t>
        <w:softHyphen/>
        <w:t>дав часок, мы вписались каждый в свой колхо</w:t>
        <w:softHyphen/>
        <w:t>зан и уехали в раз</w:t>
        <w:softHyphen/>
        <w:t>ные стороны. Собака № 5 Кирса</w:t>
        <w:softHyphen/>
        <w:t>нов-Тамбов представляла собой плацкартный вагон старой по</w:t>
        <w:softHyphen/>
        <w:t>стройки с отпи</w:t>
        <w:softHyphen/>
        <w:t>ленными наболт верхними шкон</w:t>
        <w:softHyphen/>
        <w:t>ками. Тамбов также ничем не запомнился, там я был ровно час - подошёл пёс № 6 Тамбов-Мича (*Мичуринск). Здесь  практиче</w:t>
        <w:softHyphen/>
        <w:t>ски не было на</w:t>
        <w:softHyphen/>
        <w:t>роду, за исключе</w:t>
        <w:softHyphen/>
        <w:t>нием двух тё</w:t>
        <w:softHyphen/>
        <w:t>лок, рас</w:t>
        <w:softHyphen/>
        <w:t>суждавших между собой о симптомах бере-менности. В Мичу приехали к 8 часам вечера. Собака на Рязань была в 2-10, поэтому спешить было  некуда,  и  я  завис  на  вок-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росто футбольная школа “Локомотива” ближе была - жил я тогда в Гольянове, где и сей</w:t>
        <w:softHyphen/>
        <w:t>час родители живут. Правда, разрывался одно время между пла</w:t>
        <w:softHyphen/>
        <w:t>ванием и футболом. В плавании тоже успехи были. Кандидатом в мастера стал в 12 лет - на стомет</w:t>
        <w:softHyphen/>
        <w:t>ровке на спине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Физически не уставал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Поначалу тяжело было. Но потом сказали: давай выбирай, а то ты здесь небось не выкладыва</w:t>
        <w:softHyphen/>
        <w:t xml:space="preserve">ешься, да и там сачкуешь. Так, мол, никуда не пробиться. </w:t>
      </w:r>
    </w:p>
    <w:p>
      <w:pPr>
        <w:pStyle w:val="Normal"/>
        <w:ind w:firstLine="284"/>
        <w:jc w:val="both"/>
        <w:rPr/>
      </w:pPr>
      <w:r>
        <w:rPr>
          <w:b/>
          <w:sz w:val="15"/>
          <w:szCs w:val="15"/>
        </w:rPr>
        <w:t>- Это тебе плавание такую мощную комплекцию дал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- Да скорее гены. У меня батя ростом за два метра - я его все равно не догнал. А если догоню - бегать по полю не смогу. Для меня эта тема - наверное, главная. Я даже диссертацию пишу про это: техника стартовых движений. Будем объяснять, почему одни бегут быстро со старта, а другие нет…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Это ты себя имеешь в виду, что 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53130</wp:posOffset>
            </wp:positionH>
            <wp:positionV relativeFrom="paragraph">
              <wp:posOffset>43180</wp:posOffset>
            </wp:positionV>
            <wp:extent cx="948055" cy="948055"/>
            <wp:effectExtent l="0" t="0" r="0" b="0"/>
            <wp:wrapTight wrapText="bothSides">
              <wp:wrapPolygon edited="0">
                <wp:start x="-59" y="0"/>
                <wp:lineTo x="-59" y="21481"/>
                <wp:lineTo x="21539" y="21481"/>
                <wp:lineTo x="21539" y="0"/>
                <wp:lineTo x="-59" y="0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Ну мою-то массу действительно сложно разогнать. Хотя повысить ту же стартовую скорость трудновато — это зависит от природы и от физиологии. Да габаритные люди и не будут шустрым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 xml:space="preserve"> Исследования тебе лично в игре помогают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Например, при выборе темы для диссертации была и другая - об ударе головой: как правильно разогнуться, какой ее частью бить..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Удивительно, тебе только 23 года, а уже аспирантуру заканчиваешь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0" distR="107950" simplePos="0" locked="0" layoutInCell="0" allowOverlap="1" relativeHeight="147">
            <wp:simplePos x="0" y="0"/>
            <wp:positionH relativeFrom="column">
              <wp:posOffset>3486785</wp:posOffset>
            </wp:positionH>
            <wp:positionV relativeFrom="paragraph">
              <wp:posOffset>299720</wp:posOffset>
            </wp:positionV>
            <wp:extent cx="986155" cy="2081530"/>
            <wp:effectExtent l="0" t="0" r="0" b="0"/>
            <wp:wrapSquare wrapText="bothSides"/>
            <wp:docPr id="1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1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Так в институт физкультуры я сразу после школы поступил. Причем на дневное отделение. Он находится рядом и с домом, и с “Локомотивом”, в который меня к тому времени пригласили. В об</w:t>
        <w:softHyphen/>
        <w:t>щем, тогда я успевал и учиться, и тренироваться. Сейчас приходится брать индивидуальные заня</w:t>
        <w:softHyphen/>
        <w:t>тия. Подходишь к преподу, объясняешь… Ну а он уже решает, войти ли в твое положение. Иногда дохо</w:t>
        <w:softHyphen/>
        <w:t>дит до того, что просишь главного тренера, чтобы тот объяснил, что человек нуждается в по</w:t>
        <w:softHyphen/>
        <w:t>блаж</w:t>
        <w:softHyphen/>
        <w:t xml:space="preserve">ках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То есть с тобой сложн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С молодыми всегда сложно. Это у более воз</w:t>
        <w:softHyphen/>
        <w:t xml:space="preserve">растных игроков больше профессионализма, а у молодых на первом месте увлечения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реди твоих увлечений, слышали, есть и Ин</w:t>
        <w:softHyphen/>
        <w:t>тернет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Раньше гораздо больше времени проводил: чаты, онлайновые игры. Сейчас уже меньше. Ин</w:t>
        <w:softHyphen/>
        <w:t>формацию разную по</w:t>
        <w:softHyphen/>
        <w:t>черпнуть: новости, что с долларом тво</w:t>
        <w:softHyphen/>
        <w:t>рится. Падает он, а это плохо для нашей экономики... Вот на зимние сборы всегда с собой беру ноутбук. Без него там пове</w:t>
        <w:softHyphen/>
        <w:t xml:space="preserve">ситься можно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воим сайтом не обзавелся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ока не вижу смысла. Все, что обо мне хотят люди написать, это запросто можно сделать, например, в гостевой книге болельщиков “Ди</w:t>
        <w:softHyphen/>
        <w:t>намо”. Мне, кстати, ино</w:t>
        <w:softHyphen/>
        <w:t>гда интересно узнать мне</w:t>
        <w:softHyphen/>
        <w:t>ния непрофессио</w:t>
        <w:softHyphen/>
        <w:t xml:space="preserve">налов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тебе как футболисту “Динамо” погоны ми</w:t>
        <w:softHyphen/>
        <w:t>лицейские не дава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сейчас такой практики уже нет. Так что мне и армия еще светит. Но пока инсти</w:t>
        <w:softHyphen/>
        <w:t>тут, аспи</w:t>
        <w:softHyphen/>
        <w:t>рантура - значит, отсрочка. Был у нас в дубле футболист Шка</w:t>
        <w:softHyphen/>
        <w:t>бара. Решил съездить домой в Белорус</w:t>
        <w:softHyphen/>
        <w:t xml:space="preserve">сию на пару дней... Обратно не вернулся - служит теперь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у тебя с милицией как отношения?.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разве что с гаишниками... Прикольно бывает, когда узнают меня и начинают отчитывать: мол, у нас из зарплаты вычитают, для того чтобы вы существо</w:t>
        <w:softHyphen/>
        <w:t xml:space="preserve">вали. Но не штрафуют все-таки... 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 xml:space="preserve"> А сколько стоит Булыкин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сейчас, думаю, что миллион долларов, а мо</w:t>
        <w:softHyphen/>
        <w:t>жет, больше...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Беседовали Алексей ЛЕБЕДЕВ,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Петр СОБЕН</w:t>
        <w:softHyphen/>
        <w:t>НИКОВ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Эрик КОРЧАГИН, нападающий «Динамо»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«СЕМЬ МЯЧЕЙ В ВОСЬМИ МАТЧАХ?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МОГЛО БЫТЬ И ПО</w:t>
        <w:softHyphen/>
        <w:t>БОЛЬШЕ…»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«Пусть возвращаются, ведь это случается», - призывал в конце 90-х, правда, без особого оптимизма, в одной из своих популярных песен наш известный бард Александр Розенбаум. А вот 24-летний форвард столичного «Динамо» Эрик КОРЧАГИН недавно все же вернулся в Россию. И не жалеет. Почему не остался? Вроде бы там и красота евро</w:t>
        <w:softHyphen/>
        <w:t>пейская, и климат по</w:t>
        <w:softHyphen/>
        <w:t>мягче, и условия повыгоднее, ан нет. Он - тут. Вернулся, играет в московском клубе. И как играет! Семь мячей забил в неполных восьми проведенных матчах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я давно хотел домой вернуться, но все как-то не складывалось. Хотя знал, что когда-нибудь обязательно приеду в Россию и буду играть здесь. Вопрос времени. То контрактом связан, то зовут как-то несерьезно, на «авось», посмотрим, мол, потом разговор будет. А чего меня смотреть? Я же в юношеских сборных с 16 лет играл! Забивал всегда и везде, только и дол</w:t>
        <w:softHyphen/>
        <w:t>бил по воротам, всегда только нападающим хотел быть. Все, кому надо, меня знают-перезнают. И тут главный тренер Вик</w:t>
        <w:softHyphen/>
        <w:t>тор Прокопенко с руково</w:t>
        <w:softHyphen/>
        <w:t>дителем динамовского клуба Юрием Заварзиным предложили нормальные условия. А главное, стимул спортивный есть. Сразу сказали, что «Динамо» будет сражаться за ме</w:t>
        <w:softHyphen/>
        <w:t>дали самой высокой пробы. Я тут же собрал чемодан и приехал. Хочется уже что-то серьезное выиг</w:t>
        <w:softHyphen/>
        <w:t>рать. В европейских чемпионатах, к сожалению, так и не удалось ничего…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Почему, как думаеш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-разному бывало… Все-таки те клубы, где я играл, хоть и крепкие, но явными фаворитами в своих странах никогда не были, даже «Эйндховен» в Голландии, там ведь еще «Аякс» и «Фейено</w:t>
        <w:softHyphen/>
        <w:t>орд» есть. А случалось, что и я в плохой форме был, не попадал в состав. Следовательно, не мог помочь своей команде. Так что, считаю, просто здорово, что наконец-то играю здесь, в чемпионате России, а мое «Динамо» борется за медали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За какие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Убежден, что и в плане борьбы за чемпионство для нас еще не все потеряно. Будем биться до конца. Впереди еще целый круг. Если будем играть так же, как с «Зенитом», с «Ураланом» или с «Кры</w:t>
        <w:softHyphen/>
        <w:t>лышками», то все будет путе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Когда ты последний раз выбирался на свою, что называется, малую родину, в Моздок, ведь, если не ошибаюсь, твои родители по-прежнему там живут?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они там живут. А был я у них около двух месяцев назад. Могу сказать, что сейчас ничего особенного там не происходит. Нормальная жизнь, как и везде по России. Правда, когда был по</w:t>
        <w:softHyphen/>
        <w:t>следний теракт, сам министр МЧС Сергей Шойгу прилетал. Команде местной «Моздок», разуме</w:t>
        <w:softHyphen/>
        <w:t>ется, тяжело во всех смыслах. Ребят-то я знаю, они рассказывают… А еще весной было наводнение, тоже — беда, город пострадал, пошли селевые потоки с гор… Непросто там все, хотя люди живут, рабо</w:t>
        <w:softHyphen/>
        <w:t>тают и даже в футбол играют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 xml:space="preserve">- История с путаницей твоего имени </w:t>
      </w:r>
      <w:r>
        <w:drawing>
          <wp:anchor behindDoc="0" distT="0" distB="0" distL="107950" distR="0" simplePos="0" locked="0" layoutInCell="0" allowOverlap="1" relativeHeight="148">
            <wp:simplePos x="0" y="0"/>
            <wp:positionH relativeFrom="column">
              <wp:posOffset>1933575</wp:posOffset>
            </wp:positionH>
            <wp:positionV relativeFrom="paragraph">
              <wp:posOffset>90805</wp:posOffset>
            </wp:positionV>
            <wp:extent cx="2153920" cy="1600200"/>
            <wp:effectExtent l="0" t="0" r="0" b="0"/>
            <wp:wrapSquare wrapText="bothSides"/>
            <wp:docPr id="1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давняя, то тебя Эрик называют, то Эдик. Ты семь лет назад ее уже рассказывал, но напомни еще разок для наших читате</w:t>
        <w:softHyphen/>
        <w:t>лей…</w:t>
      </w:r>
    </w:p>
    <w:p>
      <w:pPr>
        <w:pStyle w:val="31"/>
        <w:ind w:firstLine="284"/>
        <w:rPr/>
      </w:pPr>
      <w:r>
        <w:rPr/>
        <w:t>- Да чего уж там, смешная история. По паспорту я - Эрик. Но в свое время моя сест</w:t>
        <w:softHyphen/>
        <w:t>ренка (она на два года младше) не выговари</w:t>
        <w:softHyphen/>
        <w:t>вала букву «р» и все время называла меня Эдик. Так и пошло. Так что лет пятнадцать уже я для всех Эдик, Эдуард. Сам давно при</w:t>
        <w:softHyphen/>
        <w:t>вык. А документы менять неохота, хло</w:t>
        <w:softHyphen/>
        <w:t>пот много, да и некогда заниматься. Сейчас сестра уже взрос</w:t>
        <w:softHyphen/>
        <w:t>лый человек, закончила Финансовый универ</w:t>
        <w:softHyphen/>
        <w:t>ситет в Ростове-на-Дону, работает по специ</w:t>
        <w:softHyphen/>
        <w:t xml:space="preserve">альности.     Иногда, 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Москва («СКА-Энергия») – 3 фаната; Чита-0; Новокузнецк-0; Томск-0; Краснодар-5; Махачкала («Анжи»)-4; Екатеринбург-2; Пермь-0; Ижевск-0; Нижнекамск-0; Воронеж-7; Липецк-1; Нальчик-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Лер</w:t>
        <w:softHyphen/>
        <w:t>монтов-8; Махачкала («Динамо»)-8; Санкт-Петербург-3; Калининград-3; Саратов-22; Саранск-2; Тольятти-3; Москва («Динамо»)-4; Химки-2; Смоленск-2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собо стоит отметить 22 фаната в Саратове на, по сути, уже ничего не решающей игре, а также то, что фанаты не бросили «Волгарь» в концовке чемпионата, когда болельщики бросили приходить даже на до</w:t>
        <w:softHyphen/>
        <w:t>машние матчи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носительной новизной в этом сезоне явилось то, что на двух выездах бело-синие фанаты сыг</w:t>
        <w:softHyphen/>
        <w:t xml:space="preserve">рали товарищеские футбольные матчи с местными болельщиками. Так, в Воронеже матч завершился вничью 1-1, а в Саратове мы уступили в счёте в один мяч. Сравните с результатами «Волгаря»…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 фоне других фан-бригад дивизиона астраханцы смотрятся очень неплохо и наверняка войдут в пя</w:t>
        <w:softHyphen/>
        <w:t>тёрку самых выездных бригад дивизиона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крыли счёт своим выездам за «Волгарь», несмотря на его провальное выступление, 9 новых болель</w:t>
        <w:softHyphen/>
        <w:t>щиков. По этому году в личном зачёте ситуация такова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 - пробил 13 выездов, Семейка Адамс - 6, Середа, БГ, Дембель - по 4, Сенатор, Стеф, </w:t>
      </w:r>
      <w:r>
        <w:rPr>
          <w:sz w:val="15"/>
          <w:lang w:val="en-US"/>
        </w:rPr>
        <w:t>Denisque</w:t>
      </w:r>
      <w:r>
        <w:rPr>
          <w:sz w:val="15"/>
        </w:rPr>
        <w:t xml:space="preserve"> – по 3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целом же первая двадцатка выездных фанатов перед вами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-46, Сенатор-21, Семейка Адамс, Стеф – по 18, Малой-14, Камыш-13, </w:t>
      </w:r>
      <w:r>
        <w:rPr>
          <w:sz w:val="15"/>
          <w:lang w:val="en-US"/>
        </w:rPr>
        <w:t>Turbo</w:t>
      </w:r>
      <w:r>
        <w:rPr>
          <w:sz w:val="15"/>
        </w:rPr>
        <w:t>-11, Рыжий-10, Бе</w:t>
        <w:softHyphen/>
        <w:t>ляш, Федул, Фрол, Сэм, Кулибин, Саб, Середа – по 9, БГ –8, Кулич, Ухо, Дембель – по 7, Рама-6, Дядя и Грех – по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0955</wp:posOffset>
                </wp:positionH>
                <wp:positionV relativeFrom="paragraph">
                  <wp:posOffset>183515</wp:posOffset>
                </wp:positionV>
                <wp:extent cx="2857500" cy="172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</w:rPr>
                              <w:drawing>
                                <wp:inline distT="0" distB="0" distL="0" distR="0">
                                  <wp:extent cx="2978785" cy="1437005"/>
                                  <wp:effectExtent l="0" t="0" r="0" b="0"/>
                                  <wp:docPr id="1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25655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.95pt;mso-wrap-distance-left:9.05pt;mso-wrap-distance-right:9.05pt;mso-wrap-distance-top:0pt;mso-wrap-distance-bottom:0pt;margin-top:14.45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5"/>
                        </w:rPr>
                      </w:pPr>
                      <w:r>
                        <w:rPr>
                          <w:i/>
                          <w:sz w:val="15"/>
                        </w:rPr>
                        <w:drawing>
                          <wp:inline distT="0" distB="0" distL="0" distR="0">
                            <wp:extent cx="2978785" cy="1437005"/>
                            <wp:effectExtent l="0" t="0" r="0" b="0"/>
                            <wp:docPr id="1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25655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5"/>
        </w:rPr>
        <w:t>С обзором событий минувшего сезона с точки зрения фанатов можно будет ознакомиться в фан-вест</w:t>
        <w:softHyphen/>
        <w:t>нике «</w:t>
      </w:r>
      <w:r>
        <w:rPr>
          <w:sz w:val="15"/>
          <w:lang w:val="en-US"/>
        </w:rPr>
        <w:t>Astra</w:t>
      </w:r>
      <w:r>
        <w:rPr>
          <w:sz w:val="15"/>
        </w:rPr>
        <w:t>-</w:t>
      </w:r>
      <w:r>
        <w:rPr>
          <w:sz w:val="15"/>
          <w:lang w:val="en-US"/>
        </w:rPr>
        <w:t>Fans</w:t>
      </w:r>
      <w:r>
        <w:rPr>
          <w:sz w:val="15"/>
        </w:rPr>
        <w:t xml:space="preserve"> </w:t>
      </w:r>
      <w:r>
        <w:rPr>
          <w:sz w:val="15"/>
          <w:lang w:val="en-US"/>
        </w:rPr>
        <w:t>Zine</w:t>
      </w:r>
      <w:r>
        <w:rPr>
          <w:sz w:val="15"/>
        </w:rPr>
        <w:t>» номер 2, работа над которым запланирована на зиму, так что ожидать его появления можно перед сезоном-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ОСЛЕДНИЕ ГАСТРОЛИ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14.10.03. Москва. Динамо – ВОЛГАРЬ 5-1. 4 рыла.</w:t>
      </w:r>
    </w:p>
    <w:p>
      <w:pPr>
        <w:pStyle w:val="Normal"/>
        <w:ind w:firstLine="284"/>
        <w:jc w:val="right"/>
        <w:rPr>
          <w:i/>
          <w:i/>
          <w:color w:val="000080"/>
          <w:sz w:val="15"/>
        </w:rPr>
      </w:pPr>
      <w:r>
        <w:rPr>
          <w:i/>
          <w:color w:val="000080"/>
          <w:sz w:val="15"/>
        </w:rPr>
        <w:t>"...Что сказать вам, москали, на прощанье?</w:t>
      </w:r>
    </w:p>
    <w:p>
      <w:pPr>
        <w:pStyle w:val="Normal"/>
        <w:ind w:firstLine="284"/>
        <w:jc w:val="right"/>
        <w:rPr>
          <w:color w:val="000080"/>
          <w:sz w:val="15"/>
        </w:rPr>
      </w:pPr>
      <w:r>
        <w:rPr>
          <w:i/>
          <w:color w:val="000080"/>
          <w:sz w:val="15"/>
        </w:rPr>
        <w:t>Дорогие москали, до свиданья! Мы вылетаем - вспоминайте нас!"</w:t>
      </w:r>
    </w:p>
    <w:p>
      <w:pPr>
        <w:pStyle w:val="31"/>
        <w:spacing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24145</wp:posOffset>
            </wp:positionH>
            <wp:positionV relativeFrom="paragraph">
              <wp:posOffset>1686560</wp:posOffset>
            </wp:positionV>
            <wp:extent cx="4457700" cy="457200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78740</wp:posOffset>
            </wp:positionH>
            <wp:positionV relativeFrom="paragraph">
              <wp:posOffset>1686560</wp:posOffset>
            </wp:positionV>
            <wp:extent cx="4457065" cy="457200"/>
            <wp:effectExtent l="0" t="0" r="0" b="0"/>
            <wp:wrapNone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50.8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50.8pt;width:8.95pt;height:8.95pt;mso-wrap-style:none;v-text-anchor:middle" type="_x0000_t136">
            <v:path textpathok="t"/>
            <v:textpath on="t" fitshape="t" string="2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оследний шанс мутить выезд по первой лиге я решил использовать сполна и пробить пред</w:t>
        <w:softHyphen/>
        <w:t>стоящий тройник Moscow-Khimki-Smolensk (кстати, первый тройник в истории новой, НАШЕЙ, волны фанатизма [дабы не обидеть Д.Иванова, пробивавшего тройник ещё в далёком в 1992-м]) по полной проге. Да ещё и выбрать в качестве средства передвижения такс, овчарок, спаниэлей и про</w:t>
        <w:softHyphen/>
        <w:t>чих собак (для незнающих – это электрички). Выезжать решил за три дня до игры с "Динамо" в волгоградском колхозане, который у нас за собаку не считается, так как является пассажирским поездом. Застолбив верхнюю шконку, я пытался выспаться, ловя попутно СМС от Denisque об удачной игре сборной в матче с грузинами, а также слушая бредни плешивого мужичонки, который пытался снять крокодилообразную особь женского полу и уламывал её всю ночь, а под утро... протрезвел, и секс ему был, очевидно, больше не нужен. На ближайший год... В итоге я поспал всего два часа. В Роторграде, да и в целом весь вто</w:t>
        <w:softHyphen/>
        <w:t>рой день пути погода плачем провожала ВГ во второй дивизион - беспрерывно лил дождь. В приго</w:t>
        <w:softHyphen/>
        <w:t xml:space="preserve">родном вокальном меня достал гоп в олимпийке "SC ROTOR" (!), на что я ему ответил, что deneg.net. Проводив с грустью в глазах буржуйскую собаку Роторград-Тарасов, в которую не пускала контра, я дождался собаки обычной, рабоче-крестьянской, так сказать. Собака № 1 Роторград-Пердов  Вал  (*Волгоград-Петров Вал)  шла  до  цели 5  часов,  и я отсидел обе булки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1289685" cy="1772920"/>
            <wp:effectExtent l="0" t="0" r="0" b="0"/>
            <wp:wrapTight wrapText="bothSides">
              <wp:wrapPolygon edited="0">
                <wp:start x="-322" y="-120"/>
                <wp:lineTo x="-322" y="22480"/>
                <wp:lineTo x="21759" y="22480"/>
                <wp:lineTo x="21759" y="-120"/>
                <wp:lineTo x="-322" y="-120"/>
              </wp:wrapPolygon>
            </wp:wrapTight>
            <wp:docPr id="144" name="yashi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yashin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0" t="0" r="0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Яшин решил расстаться с вратарским ремеслом. По телевизору тот чемпионат  не  показывали,  а  запущенная   журналистами  версия   о том, что в обоих пропущенных</w:t>
      </w:r>
    </w:p>
    <w:p>
      <w:pPr>
        <w:pStyle w:val="Normal"/>
        <w:jc w:val="both"/>
        <w:rPr/>
      </w:pPr>
      <w:r>
        <w:rPr>
          <w:sz w:val="15"/>
        </w:rPr>
        <w:t xml:space="preserve"> </w:t>
      </w:r>
      <w:r>
        <w:rPr>
          <w:sz w:val="15"/>
        </w:rPr>
        <w:t>мячах виноват только он, мо</w:t>
        <w:softHyphen/>
        <w:t>мен</w:t>
        <w:softHyphen/>
        <w:t>тально разлетелась по стране. Наш добрый народ потребовал уда</w:t>
        <w:softHyphen/>
        <w:t>лить виновника "на пенсию". Яшин удалился в де</w:t>
        <w:softHyphen/>
        <w:t>ревню, но в один замеча</w:t>
        <w:softHyphen/>
        <w:t>тельный день решил вер</w:t>
        <w:softHyphen/>
        <w:t>нуться. Назло всем крикунам, и заи</w:t>
        <w:softHyphen/>
        <w:t>грал так здорово, что в сле</w:t>
        <w:softHyphen/>
        <w:t>дующем сезоне получил "Золотой мяч", а "Динамо" уве</w:t>
        <w:softHyphen/>
        <w:t>ренно выиграло чемпионат страны.</w:t>
      </w:r>
      <w:r>
        <w:rPr>
          <w:sz w:val="20"/>
          <w:lang w:val="en-US" w:eastAsia="en-US"/>
        </w:rPr>
        <w:t xml:space="preserve"> </w:t>
      </w:r>
      <w:r>
        <w:rPr>
          <w:sz w:val="15"/>
        </w:rPr>
        <w:t>Подтянутый, приветливый, распола</w:t>
        <w:softHyphen/>
        <w:t>гающий к себе. Осенью 1963 года он играл за сбор</w:t>
        <w:softHyphen/>
        <w:t>ную мира в матче, посвященном 100-летию анг</w:t>
        <w:softHyphen/>
        <w:t>лийского футбола. Тогда такие матчи были редкостью, и к ним привле</w:t>
        <w:softHyphen/>
        <w:t>калось при</w:t>
        <w:softHyphen/>
        <w:t>сталь</w:t>
        <w:softHyphen/>
        <w:t>ное вни</w:t>
        <w:softHyphen/>
        <w:t>мание. В звезд</w:t>
        <w:softHyphen/>
        <w:t>ной компа</w:t>
        <w:softHyphen/>
        <w:t>нии (Пуш</w:t>
        <w:softHyphen/>
        <w:t>каш, ди Стефано, Копа, Эусе</w:t>
        <w:softHyphen/>
        <w:t>биу) Яшин не только не затерялся - он блистал на "Уэмбли", не пропус</w:t>
        <w:softHyphen/>
        <w:t>тив за отведенный ему тайм ни одного мяча. Весной 1971 года на прощальном матче Яшина со</w:t>
        <w:softHyphen/>
        <w:t>брался весь тогдашний фут</w:t>
        <w:softHyphen/>
        <w:t>больный бомонд во главе с Бобби Чарльтоном и Гердом Мюлле</w:t>
        <w:softHyphen/>
        <w:t>ром. Мюллер активно и на полном серьезе пытался за</w:t>
        <w:softHyphen/>
        <w:t>бить Яшину гол, но так и не смог этого сделать. Уходил Лев Иванович по-королевски. Непобеж</w:t>
        <w:softHyphen/>
        <w:t>ден</w:t>
        <w:softHyphen/>
        <w:t>ным и непре</w:t>
        <w:softHyphen/>
        <w:t xml:space="preserve">взойд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дний его 813-й матч состоялся 27 мая 1971 года. По окончании прощального матча Лев Иванович Яшин обратился к трибунам в Лужниках с короткой, нескладной речью. «Спасибо, на</w:t>
        <w:softHyphen/>
        <w:t xml:space="preserve">род». Он ушел в ранге национального героя. На Аллее спортивной славы в Лужниках установлен памятник величайшему футболисту нашего времени - Льву Яшину.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628265</wp:posOffset>
            </wp:positionH>
            <wp:positionV relativeFrom="paragraph">
              <wp:posOffset>109855</wp:posOffset>
            </wp:positionV>
            <wp:extent cx="1595120" cy="1653540"/>
            <wp:effectExtent l="0" t="0" r="0" b="0"/>
            <wp:wrapTight wrapText="bothSides">
              <wp:wrapPolygon edited="0">
                <wp:start x="18390" y="19587"/>
                <wp:lineTo x="18390" y="13729"/>
                <wp:lineTo x="13558" y="13729"/>
                <wp:lineTo x="13558" y="19587"/>
                <wp:lineTo x="18390" y="19587"/>
              </wp:wrapPolygon>
            </wp:wrapTight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4469" t="12580" r="6280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286000" cy="571500"/>
            <wp:effectExtent l="0" t="0" r="0" b="0"/>
            <wp:wrapTight wrapText="bothSides">
              <wp:wrapPolygon edited="0">
                <wp:start x="-96" y="0"/>
                <wp:lineTo x="-96" y="21168"/>
                <wp:lineTo x="21600" y="21168"/>
                <wp:lineTo x="21600" y="0"/>
                <wp:lineTo x="-96" y="0"/>
              </wp:wrapPolygon>
            </wp:wrapTight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5"/>
        </w:rPr>
        <w:t>Юрий БОРИСЕНОК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В последнее время, присутствуя на домашних матчах «Волгаря-Газпрома», я часто слы</w:t>
        <w:softHyphen/>
        <w:t>шал раз</w:t>
        <w:softHyphen/>
        <w:t>говоры болельщиков, мол, куда подевались фанаты со своего сектора,  почему они не поддержи</w:t>
        <w:softHyphen/>
        <w:t>вают  команду. Строились разные предположения, но все в основном сходились на том, что фанат</w:t>
        <w:softHyphen/>
        <w:t>ское дви</w:t>
        <w:softHyphen/>
        <w:t>жение умерло в Астрахани в следствии невнятной игры «Волгаря»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Да, конечно, из-за разделения «Волжских бра</w:t>
        <w:softHyphen/>
        <w:t>конь</w:t>
        <w:softHyphen/>
        <w:t>еров» фанатское движение в Астрахани пере</w:t>
        <w:softHyphen/>
        <w:t>живает нелегкие времена, но движение не умерло, оно живет, и хотя в домашних матчах «Волгаря-Газпрома» фанатский сектор попрежнему пуст, команда все-таки чувствует под</w:t>
        <w:softHyphen/>
        <w:t>держку в гос</w:t>
        <w:softHyphen/>
        <w:t>тевых матчах. В подтверждение этого приводим итоговые материалы по фанатскому выезду за этот год, а так же отчет о поездке на первый кубковый матч в Москву. Эти материалы были предоставлены Александром Гончаровым (Ван Гогом), одним из лидеров фанатского объеди</w:t>
        <w:softHyphen/>
        <w:t>нения «</w:t>
      </w:r>
      <w:r>
        <w:rPr>
          <w:b/>
          <w:sz w:val="15"/>
          <w:lang w:val="en-US"/>
        </w:rPr>
        <w:t>ASTRA</w:t>
      </w:r>
      <w:r>
        <w:rPr>
          <w:b/>
          <w:sz w:val="15"/>
        </w:rPr>
        <w:t>-</w:t>
      </w:r>
      <w:r>
        <w:rPr>
          <w:b/>
          <w:sz w:val="15"/>
          <w:lang w:val="en-US"/>
        </w:rPr>
        <w:t>FANS</w:t>
      </w:r>
      <w:r>
        <w:rPr>
          <w:b/>
          <w:sz w:val="15"/>
        </w:rPr>
        <w:t>», человеком поистине легендар</w:t>
        <w:softHyphen/>
        <w:t>ным, сумевшим в 2001 году сотворить «Золотой сезон» и в прошлом году самому пробить выезд в Хабаровск.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Те же кто интересуется более подробной информацией о выездной деятельности астрахан</w:t>
        <w:softHyphen/>
        <w:t xml:space="preserve">ских фанатов, и вообще о жизни фанатского движения, могут найти ее на сайте в Интернете по адресу – </w:t>
      </w:r>
      <w:r>
        <w:rPr>
          <w:b/>
          <w:sz w:val="15"/>
          <w:lang w:val="en-US"/>
        </w:rPr>
        <w:t>www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vgfans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narod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ru</w:t>
      </w:r>
      <w:r>
        <w:rPr>
          <w:b/>
          <w:sz w:val="15"/>
        </w:rPr>
        <w:t>/.</w:t>
      </w:r>
    </w:p>
    <w:p>
      <w:pPr>
        <w:pStyle w:val="Heading1"/>
        <w:spacing w:before="80" w:after="0"/>
        <w:rPr>
          <w:color w:val="FF0000"/>
          <w:sz w:val="22"/>
        </w:rPr>
      </w:pPr>
      <w:r>
        <w:rPr>
          <w:color w:val="FF0000"/>
          <w:sz w:val="22"/>
        </w:rPr>
        <w:t>ИТОГИ СЕЗОНА-2003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Если поддержка ФК «Волгарь-Газпром» фанатами на астраханском стадионе практически не осущест</w:t>
        <w:softHyphen/>
        <w:t>влялась ввиду целого ряда причин, как то: отсутствие единой фан-группировки, отрицатель</w:t>
        <w:softHyphen/>
        <w:t>ная реакция со стороны органов правопорядка, и пр., то в плане поддержки бело-синих на выезде в году 2003 дело об</w:t>
        <w:softHyphen/>
        <w:t>стояло неважно в первом круге и достаточно успешно во втором: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вспоминая ту историю,  сме</w:t>
        <w:softHyphen/>
        <w:t>емся, как она меня «перекрестила». Кстати, хет-трик с «Зенитом» я ей посвятил: у нее как раз нака</w:t>
        <w:softHyphen/>
        <w:t>нуне сын родился, племянник мой, значит. Сам-то я еще холостой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Эдуард, почему, отыграв столько лет в Европе, ты все-таки решил вернуться в Россию?</w:t>
      </w:r>
    </w:p>
    <w:p>
      <w:pPr>
        <w:pStyle w:val="Normal"/>
        <w:ind w:firstLine="284"/>
        <w:jc w:val="both"/>
        <w:rPr/>
      </w:pPr>
      <w:r>
        <w:rPr>
          <w:sz w:val="15"/>
        </w:rPr>
        <w:t>- Я давно хотел вернуться домой. Честно говоря, надоело по миру скитаться. Тем более что ко</w:t>
        <w:softHyphen/>
        <w:t>гда «Эйндховен» возглавил бельгиец Эрик Геретс и привел с собой кучу новых игроков, он сразу откровенно заявил, что не видит меня в основном составе, мол, ищи себе другую команду или бу</w:t>
        <w:softHyphen/>
        <w:t>дешь сидеть на лавке. Лавка меня, разумеется, не устраивала. И тут на меня вышло московское «Ди</w:t>
        <w:softHyphen/>
      </w:r>
      <w:r>
        <w:drawing>
          <wp:anchor behindDoc="0" distT="0" distB="0" distL="71755" distR="0" simplePos="0" locked="0" layoutInCell="0" allowOverlap="1" relativeHeight="156">
            <wp:simplePos x="0" y="0"/>
            <wp:positionH relativeFrom="column">
              <wp:posOffset>2081530</wp:posOffset>
            </wp:positionH>
            <wp:positionV relativeFrom="paragraph">
              <wp:posOffset>33655</wp:posOffset>
            </wp:positionV>
            <wp:extent cx="2005965" cy="3672840"/>
            <wp:effectExtent l="0" t="0" r="0" b="0"/>
            <wp:wrapSquare wrapText="bothSides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7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намо». Я особо и не раздумывал. Собрал вещи и - в Мо</w:t>
        <w:softHyphen/>
        <w:t>скву. Это же именитый клуб, высокие задачи, да и условия приличные предложили. Виктор Прокопенко — отличный тренер. Короче говоря, все совпало, и я безумно рад, что теперь играю здесь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как тебе уровень российского чемпио</w:t>
        <w:softHyphen/>
        <w:t>ната после Европы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Весьма приличный уровень. Может, во Франции он повыше, но уж Дании и Бельгии точно не уступает. Вполне сравним с голланд</w:t>
        <w:softHyphen/>
        <w:t>ски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Все предыдущие годы наблюдал за на</w:t>
        <w:softHyphen/>
        <w:t>шим пер</w:t>
        <w:softHyphen/>
        <w:t>венство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Конечно. В основном, разумеется, по теле</w:t>
        <w:softHyphen/>
        <w:t>видению, ну и с ребятами общался, которые здесь играли. Друзей-то много в России осталось, еще по юношеским и молодеж</w:t>
        <w:softHyphen/>
        <w:t>ным сборны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в «Динамо» ты как появился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ван Мозер, один из тренеров «Динамо», меня «со</w:t>
        <w:softHyphen/>
        <w:t>сватал». Я приехал, провел все сборы, включая предново</w:t>
        <w:softHyphen/>
        <w:t>годний в Новогорске. Вроде все нормально. Четыре сбора провел с командой. И, считаю, прилично провел. А после третьего сбора главный тренер Виктор Прокопенко сказал, что мы тебя берем, и вопрос был решен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И как тебе изнутри видится игра «Ди</w:t>
        <w:softHyphen/>
        <w:t>намо» в пер</w:t>
        <w:softHyphen/>
        <w:t>вом круге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дем на третьем месте в таблице, значит, неплохо. Хотя, наверное, могли бы и получше. Но команда ведь в этом сезоне практически только создается. Много новых футболистов. С ЦСКА на равных сражались, жаль, что уступили из-за обид</w:t>
        <w:softHyphen/>
        <w:t xml:space="preserve">ного гола Ярошика. «Спартаку» и «Локомотиву», откровенно говоря, проиграли по делу. То ли не настроились как следует, то ли еще что…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Может, просто мастерства не хватило? По крайней мере в завершающей стадии атак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аверное, не хватило, раз только один гол забили в этих двух встречах. Хотя со «Спартаком», когда я за несколько секунд до перерыва счет сравнял, уверен был, что выиграем, но быстрый гол Смирнова в начале второго тайма поверг нас в какой-то шок, из которого мы так и не вышли. Мос</w:t>
        <w:softHyphen/>
        <w:t>ковские дерби всегда непредсказуемы. В общем, переиграли они нас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А с такими командами, как, допустим, «Черноморец», у нас, похоже, возникают проблемы чисто психологического плана. Вы</w:t>
        <w:softHyphen/>
        <w:t>ходим вроде с полной уверенностью в победе, а потом, обжег</w:t>
        <w:softHyphen/>
        <w:t>шись, начинаем перестраиваться. По</w:t>
        <w:softHyphen/>
        <w:t>лучается, что уверенность у нас иногда в самоуверенность пере</w:t>
        <w:softHyphen/>
        <w:t>растает. А сегодня так играть нельзя, противник тут же наказывает. Чем объяснить? Да ничем! Раз</w:t>
        <w:softHyphen/>
        <w:t>гильдяйством нашим общекомандным. Сами себя в угол загоним, в перерыве тренер нам «напи</w:t>
        <w:softHyphen/>
        <w:t>хает», на второй тайм выходим, сжав зубы, и бьемся по полной.</w:t>
      </w:r>
    </w:p>
    <w:p>
      <w:pPr>
        <w:pStyle w:val="31"/>
        <w:ind w:firstLine="284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224145</wp:posOffset>
            </wp:positionH>
            <wp:positionV relativeFrom="paragraph">
              <wp:posOffset>257810</wp:posOffset>
            </wp:positionV>
            <wp:extent cx="4457700" cy="457200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78740</wp:posOffset>
            </wp:positionH>
            <wp:positionV relativeFrom="paragraph">
              <wp:posOffset>201295</wp:posOffset>
            </wp:positionV>
            <wp:extent cx="4457065" cy="457200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8.3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3.8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>- Отнесем это к издержкам роста. Вот «Черноморцу» ты забил два очередных гола, хотя, как показалось со стороны, оборона соперников в тех эпизодах действовала не лучшим обра</w:t>
        <w:softHyphen/>
        <w:t>зом.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0" distB="0" distL="0" distR="7175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550160" cy="1783080"/>
            <wp:effectExtent l="0" t="0" r="0" b="0"/>
            <wp:wrapSquare wrapText="bothSides"/>
            <wp:docPr id="1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83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После трех мячей «Зениту» мне тоже говорили, мол, тебе голы «дарят». Что же другим их не дарят? Любой гол — это не только ошибка защитника, но и заслуга нападающего. С тем же» «Чер</w:t>
        <w:softHyphen/>
        <w:t>номорцем», помнишь, Гарин вышел на наши ворота, даже голкипера обыграл уже, а по пустым во</w:t>
        <w:softHyphen/>
        <w:t>ротам промазал. И что? Надо же еще забить. Хотя, не спорю, с «Черноморцем» элемент удачи при</w:t>
        <w:softHyphen/>
        <w:t>сутствовал на нашей стороне. Но в футболе ведь всегда так, кому-то повезло больше, кому-то меньше, из этого игра и состоит. А с другой сто</w:t>
        <w:softHyphen/>
        <w:t>роны, в том же матче я еще два раза должен был забивать, но не сумел использовать хорошие моменты. Удача переменчива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с кем сейчас в «Динамо» тебе играется, скажем так, наиболее комфортно?</w:t>
      </w:r>
    </w:p>
    <w:p>
      <w:pPr>
        <w:pStyle w:val="Normal"/>
        <w:ind w:firstLine="284"/>
        <w:jc w:val="both"/>
        <w:rPr/>
      </w:pPr>
      <w:r>
        <w:rPr>
          <w:sz w:val="15"/>
        </w:rPr>
        <w:t>- Однозначно, с Огненом Короманом. Замечательный партнер! Футболист от Бога, светлая го</w:t>
        <w:softHyphen/>
        <w:t>лова. Поле видит прекрасно, техничен, пас может выдать идеальный на любое расстояние. Не зря же его в прошлом году лучшим в команде единодушно признали. А какие он мне передачи отдавал в игре со «Спартаком» и «Черноморцем»! Пальчики оближешь. Для любого форварда такой партнер на поле — мечта. Мне кажется, я его задумки на поле понимаю с полуслова-полувзгляда, а он мои мысли читает, знает, куда я сейчас рванусь, где откроюсь. А может, мы просто с ним одинаково футбол понимаем? Есть у нас в центре поля еще Александр Точилин, физически очень сильный, цепкий игрок, в сборную вызывался, авторитетный человек. Но его конек все же больше не созида</w:t>
        <w:softHyphen/>
        <w:t>ние, а разрушение атак соперника. Хотя с его передач я два гола «Зениту» забил. А вообще с кем мне на поле в составе выходить и выходить ли вообще - дело тренеров. Мы - профессионалы и де</w:t>
        <w:softHyphen/>
        <w:t>лаем одно дело на благо нашей команды.</w:t>
      </w:r>
      <w:r>
        <w:rPr>
          <w:i/>
          <w:sz w:val="15"/>
        </w:rPr>
        <w:t xml:space="preserve"> …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Беседовал Юрий ЮДИ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1334135" cy="1620520"/>
            <wp:effectExtent l="0" t="0" r="0" b="0"/>
            <wp:wrapTight wrapText="bothSides">
              <wp:wrapPolygon edited="0">
                <wp:start x="-3739" y="-129"/>
                <wp:lineTo x="-3739" y="23272"/>
                <wp:lineTo x="21776" y="23272"/>
                <wp:lineTo x="21776" y="-129"/>
                <wp:lineTo x="-3739" y="-129"/>
              </wp:wrapPolygon>
            </wp:wrapTight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13549" t="0" r="0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  <w:sz w:val="18"/>
        </w:rPr>
        <w:t xml:space="preserve">Андрей КОВАЛЕНКО, вратарь «Нефтехимика»: </w:t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Emphasis"/>
          <w:color w:val="008000"/>
          <w:sz w:val="22"/>
          <w:szCs w:val="22"/>
        </w:rPr>
        <w:t>«ВЫ ЖЕ САМИ ВИДЕЛИ:</w:t>
      </w:r>
      <w:r>
        <w:rPr>
          <w:rStyle w:val="StrongEmphasis"/>
          <w:rFonts w:cs="Times New Roman" w:ascii="Times New Roman" w:hAnsi="Times New Roman"/>
          <w:color w:val="008000"/>
          <w:sz w:val="22"/>
          <w:szCs w:val="22"/>
        </w:rPr>
        <w:t xml:space="preserve"> </w:t>
      </w:r>
      <w:r>
        <w:rPr>
          <w:rStyle w:val="StrongEmphasis"/>
          <w:color w:val="008000"/>
          <w:sz w:val="22"/>
          <w:szCs w:val="22"/>
        </w:rPr>
        <w:t>ЗАКАНЧИВАТЬ МНЕ ПОКА РАНО»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5"/>
        </w:rPr>
        <w:t>Матч «Волгарь-Газпром» - «Нефтехимик» едва начался, как зрители разразились апло</w:t>
        <w:softHyphen/>
        <w:t>дисментами. И дело было не в происходящем на поле (в сущности, ничего еще путного фут</w:t>
        <w:softHyphen/>
        <w:t>бо</w:t>
        <w:softHyphen/>
        <w:t>листы сделать и не успели) - просто аудитория так среаги</w:t>
        <w:softHyphen/>
        <w:t>ро</w:t>
        <w:softHyphen/>
        <w:t>вала на информацию диктора, что в воротах гостей стоит Ко</w:t>
        <w:softHyphen/>
        <w:t>валенко. Тот самый Андрей Коваленко, некогда бессмен</w:t>
        <w:softHyphen/>
        <w:t>ный голки</w:t>
        <w:softHyphen/>
        <w:t>пер и многолетний капитан «Волгаря». И вот впервые в своей карьере вратарь играл против своей ко</w:t>
        <w:softHyphen/>
        <w:t xml:space="preserve">манд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ндрей, ходили разговоры, что у вас были какие-то проблемы со здоровье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ействительно, некоторое время я болел, а впридачу - кое-какие мелкие травмы. Вот и на эту игру вышел с травмой плеча, которую получил в матче против "Сокола". После саратовской игры вся рука была отекшая и практически не поднималась - воспалились лимфоузлы. Но не сыграть в своем городе я просто не мог. Я к этой игре специально готовился - можно сказать, шел к этому весь год. (Смеясь) И, наверное, вышел бы на поле, даже если бы рука вообще не поднималась. Все зави</w:t>
        <w:softHyphen/>
        <w:t xml:space="preserve">сит от футболиста - при большом желании можно все перебороть и пересилить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В начале сезона вы играли в "КамАЗе". А как возник вариант с "Нефтехимиком"?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4457700" cy="457200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31105</wp:posOffset>
            </wp:positionH>
            <wp:positionV relativeFrom="paragraph">
              <wp:posOffset>372110</wp:posOffset>
            </wp:positionV>
            <wp:extent cx="4457065" cy="45720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040630</wp:posOffset>
            </wp:positionH>
            <wp:positionV relativeFrom="paragraph">
              <wp:posOffset>-5796915</wp:posOffset>
            </wp:positionV>
            <wp:extent cx="1198880" cy="1859280"/>
            <wp:effectExtent l="0" t="0" r="0" b="0"/>
            <wp:wrapSquare wrapText="bothSides"/>
            <wp:docPr id="156" name="yashi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yashin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7.3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7.3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- В том-то и дело, что в "КамАЗе" я не играл, а был запасным вратарем. А находиться на вторых ролях я никогда не хотел - ни в "Волгаре", ни где-то в другом клубе. И тут в начале лета поступило предложение из Нижнекамска, где возникла проблема с вратарям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англичанами "Тигром", в конце 40-х пребывал в блеске и величии. У него и учился вратарскому мастерству Лев Иванович, по старой традиции таская за мэтром чемоданчик с амуницией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етство и юность лучшего вратаря мира были нелегкими. Маленький Лева жил с родителями и другими многочисленными родственниками в тесной квартирке на Миллионной улице, неподалеку от завода "Красный богатырь". Футболу учился в родном дворе, между игрой в казаки-разбойники и подкладыванием пистонов на трамвайные рельсы. Покупка дерматинового мяча в складчину прино</w:t>
        <w:softHyphen/>
        <w:t>сила огромную радость. Детские годы Яшина, как и всех его сверстников, закончились в 1941-м, с началом войны. Вместе с родителями он отправился в эвакуацию под Ульяновск. Окончив пять классов, парнишка пошел на военный завод учеником слесаря. В 1944 году Яшины вернулись в Москву, но заводские будни продолжились. Из Сокольников Леве приходилось ездить на работу в Тушино двумя трамваями и на метро Вставал а пять утра, возвращался домой затемно: вечерами играл в футбол за заводских. Первый тренер Яшина Владимир Чечеров сразу выделил его в шеренге пацанов и поставил в ворота. А во дворе Лева считался бомбардиром..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инамовцем Лев Иванович стал почти случайно. Изнурительная заводская работа привела 18-летнего парня к душевному срыву. Яшин ушел из дому, переселился к приятелю и перестал ходить на завод. Добрые люди посоветовали пойти в армию - иначе можно было схлопотать срок за тунеяд</w:t>
        <w:softHyphen/>
        <w:t>ство. Служить начал в Москве, и вскоре с легкой руки Аркадия Ивановича Чернышева оказался в юношеской команде московского "Динамо". А весной 1949-го он уже был третьим вратарем основ</w:t>
        <w:softHyphen/>
        <w:t>ной команды, после Хомича и Вальтера Саная. Вратарская служба Яшина начиналась с трех глу</w:t>
        <w:softHyphen/>
        <w:t>пейших конфузов. Весной 1949-го в Гаграх "Динамо" играло кон</w:t>
        <w:softHyphen/>
        <w:t>трольный матч со сталинградским "Трактором". Вратарь сталин</w:t>
        <w:softHyphen/>
        <w:t>градцов лихо выбил мяч, и Яшин готовился его поймать, но столк</w:t>
        <w:softHyphen/>
        <w:t>нулся с защитником Аверьяновым. Бесхозный мяч предательски залетел в ворота. Маститые динамовцы во главе с Бесковым, Карце</w:t>
        <w:softHyphen/>
        <w:t>вым и Малявкиным надрывали животы от хохота. Осенью 1950 года Яшину пришлось выйти на замену получившего травму Хомича в принципиальной игре со "Спартаком". Коленки у юноши дрожали по полной программе, и дело добром не кончилось. Яшин опять столк</w:t>
        <w:softHyphen/>
        <w:t xml:space="preserve">нулся, на этот раз со Всеволодом Блинковым, и спартаковец Николай Паршин спокойно сравнял сч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в раздевалку явился некий милицейский чин и по</w:t>
        <w:softHyphen/>
        <w:t xml:space="preserve">велел убрать "этого сосунка" с глаз долой. До 1953 года Лев  глухо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6560</wp:posOffset>
            </wp:positionH>
            <wp:positionV relativeFrom="paragraph">
              <wp:posOffset>271780</wp:posOffset>
            </wp:positionV>
            <wp:extent cx="1201420" cy="1962150"/>
            <wp:effectExtent l="0" t="0" r="0" b="0"/>
            <wp:wrapSquare wrapText="bothSides"/>
            <wp:docPr id="159" name="yash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yashin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0" t="1389" r="0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сидел в запасе, а когда ненароком появился на поле в игре с тбилисцами, цифры 4:1 в пользу моск</w:t>
        <w:softHyphen/>
        <w:t>вичей быстро превратились в 4:4. Хорошо еще Бесков в конце матча забил-таки победный гол. Яшин с горя ушел играть в хоккей с шайбой и даже выиграл с дина</w:t>
        <w:softHyphen/>
        <w:t>мовцами Кубок СССР.</w:t>
      </w:r>
    </w:p>
    <w:p>
      <w:pPr>
        <w:pStyle w:val="31"/>
        <w:ind w:firstLine="284"/>
        <w:rPr/>
      </w:pPr>
      <w:r>
        <w:rPr/>
        <w:t>И этот неудачник уже в середине 50-х вдруг стал лучшим вра</w:t>
        <w:softHyphen/>
        <w:t>та</w:t>
        <w:softHyphen/>
        <w:t>рем Союза. Все объяснялось до неприличия просто: Хомич нау</w:t>
        <w:softHyphen/>
        <w:t>чил его работать на тренировках до седьмого пота. Яшин стоял в воротах красиво, даже элегантно. Вопреки традиционной методике 50-х, Лев Иванович позволял себе далеко выходить из ворот и эффективно срывать атаки превосходящего противника. Усердие Яшина счаст</w:t>
        <w:softHyphen/>
        <w:t>ливо наложилось на невиданный впоследствии подъем нашего фут</w:t>
        <w:softHyphen/>
        <w:t>бола - победу на Олимпиаде в Мельбурне (1956) и завоевание пер</w:t>
        <w:softHyphen/>
        <w:t>вого в истории Кубка Европы (1960). В 1966-м Лев Иванович стал призером английского чемпионата мира. В его вратар</w:t>
        <w:softHyphen/>
        <w:t>ской биогра</w:t>
        <w:softHyphen/>
        <w:t>фии только чемпио</w:t>
        <w:softHyphen/>
        <w:t>натов мира четыре, с 1958-го по 1970-й, победы в чемпионате и Кубке СССР. После Яшина москов</w:t>
        <w:softHyphen/>
        <w:t>ское "Динамо" вы</w:t>
        <w:softHyphen/>
        <w:t>играло чемпионат только раз, в 1976-м, да и то это была фактически половина чемпионата (в тот год почему-то, как в Аргентине, опреде</w:t>
        <w:softHyphen/>
        <w:t>лялся "ве</w:t>
        <w:softHyphen/>
        <w:t>сенний" и "осенний" чемпионы). Лев  Иванович  стоял  в воротах до 41 года. В    1962-м,     после      злосча</w:t>
        <w:softHyphen/>
        <w:t>стного      четвертьфинала    с     Чили,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все его игры. Их оказалось 812. По коли</w:t>
        <w:softHyphen/>
        <w:t>честву выигранных медалей - рекордсмен среди советских футболистов. Чемпион СССР 1954, 1955, 1957, 1959 и 1963. 2-й призёр чемпионатов 1956, 1958, 1962, 1967 и 1970. 3-й призёр - 1960. Облада</w:t>
        <w:softHyphen/>
        <w:t>тель Кубка СССР 1953, 1967 и 1970. Финалист Кубка СССР 1955. В "33 лучших" - 14 раз - рекорд советского футбола (№1 - 13). Лучший вратарь СССР 1960, 1963 и 1966 (приз "Огонька"). Чемпион Спартакиады народов СССР 1956 в составе сборной Москвы. Неоднократно входил в де</w:t>
        <w:softHyphen/>
        <w:t>сятку луч</w:t>
        <w:softHyphen/>
        <w:t xml:space="preserve">ших спортсменов СССР за год (в 1963 - 2-е место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сборной СССР - 79 матчей (1954 - 1967). За сборную высту</w:t>
        <w:softHyphen/>
        <w:t>пал до 38 лет, 14 сезонов подряд. Участник чемпионата иира-1958 (5 матчей), чемпионата мира-1962 (4 матча), чемпионата мира-1966 (4-е место, 4 матча). Участник ОИ-1956 (1-е место). Участник Кубка Европы-1960 (1-е место), Ку</w:t>
        <w:softHyphen/>
        <w:t>бока Европы-1964 (2-е место), отбороч</w:t>
        <w:softHyphen/>
        <w:t xml:space="preserve">ных матчей Чемпионата Европы-196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657225</wp:posOffset>
                </wp:positionV>
                <wp:extent cx="2628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465070" cy="1441450"/>
                                  <wp:effectExtent l="0" t="0" r="0" b="0"/>
                                  <wp:docPr id="1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14"/>
                              </w:rPr>
                              <w:t>Самое раннее фото Льва Яшина (второй слева), как вратаря. Турнир заводских любительских команд. 1948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5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465070" cy="1441450"/>
                            <wp:effectExtent l="0" t="0" r="0" b="0"/>
                            <wp:docPr id="1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008000"/>
                          <w:sz w:val="14"/>
                        </w:rPr>
                        <w:t>Самое раннее фото Льва Яшина (второй слева), как вратаря. Турнир заводских любительских команд. 1948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63 и 1968 гг. выступал за сборную ФИФА (с Англией в 1963 г. и Бразилией в 1968 г.), в 1964-1965 за сборную УЕФА. В 1963 году первым и единственным среди вратарей был признан лучшим футболистом Европы и награждён "Золотым мячом". В 1985 г. за заслуги в развитии олим</w:t>
        <w:softHyphen/>
        <w:t xml:space="preserve">пийского движения удостоен высшей награды МОК (Международный Олимпийский Комитет) - Олимпийского ордена. В 1988 г. награждён Золотым орденом ФИФ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чальник команды «Динамо» (М) — 1971 - апрель 1975. Зам. начальникака отдела футбола и хоккея ЦС «Динамо» — май 1975 - октябрь 1976. Зам. на</w:t>
        <w:softHyphen/>
        <w:t>чальника Управления футбола Спорткоми</w:t>
        <w:softHyphen/>
        <w:t>тета СССР по воспи</w:t>
        <w:softHyphen/>
        <w:t>тательной работе — октябрь 1976 - 1984. Ст. тренер ЦС «Ди</w:t>
        <w:softHyphen/>
        <w:t>намо» по воспита</w:t>
        <w:softHyphen/>
        <w:t>тельной работе — 1985 - 90 гг. Зам. пред</w:t>
        <w:softHyphen/>
        <w:t>седа</w:t>
        <w:softHyphen/>
        <w:t>теля Федерации футбола СССР — 1981 - 1989 гг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96 именем Яшина на</w:t>
        <w:softHyphen/>
        <w:t>звана улица в Тольятти. Его имя с 1990 носит футбольная школа «Ди</w:t>
        <w:softHyphen/>
        <w:t>намо» (М). 2 мая 1997 был открыт памятник Яшина на территории Центрального ста</w:t>
        <w:softHyphen/>
        <w:t>диона «Луж</w:t>
        <w:softHyphen/>
        <w:t>ники» в Москве. В 2000 году у главного входа на стадион московского "Динамо" установлен мемо</w:t>
        <w:softHyphen/>
        <w:t>риал Льва Яшина. Ни один вратарь мира не пользовался такой популярностью. Его игра - это целая эпоха в развитии вра</w:t>
        <w:softHyphen/>
        <w:t>тарского искусства. Обладал прекрасной координацией движений и молниенос</w:t>
        <w:softHyphen/>
        <w:t>ной реакцией. Умел предвидеть, как будет развиваться атака, и соответственно, выбирать позицию. Поединки с напа</w:t>
        <w:softHyphen/>
        <w:t>дающими - один на один - он выигрывал практически все.  Он был не только вы</w:t>
        <w:softHyphen/>
        <w:t>дающимся вратарем, но и в большой мере новато</w:t>
        <w:softHyphen/>
        <w:t>ром. В частности, его выходы далеко из ворот, очень помогавшие          за</w:t>
        <w:softHyphen/>
        <w:t>щитникам    отражать    атаки    соперников,     введение     мяча    в     игру    рукой,    позволяв</w:t>
        <w:softHyphen/>
        <w:t xml:space="preserve">шее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09265</wp:posOffset>
            </wp:positionH>
            <wp:positionV relativeFrom="paragraph">
              <wp:posOffset>635</wp:posOffset>
            </wp:positionV>
            <wp:extent cx="1080770" cy="1677035"/>
            <wp:effectExtent l="0" t="0" r="0" b="0"/>
            <wp:wrapSquare wrapText="bothSides"/>
            <wp:docPr id="163" name="yash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yashin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быстро начинать контратаки, умелое руководство обороной прочно вошли в практику игры врата</w:t>
        <w:softHyphen/>
        <w:t>рей, и до сих пор специалисты и ком</w:t>
        <w:softHyphen/>
        <w:t>ментаторы называют эти приемы "яшинскими". За время выступ</w:t>
        <w:softHyphen/>
        <w:t>лений на футбольном поле Лев Яшин в 270 играх сохранил свои ворота "сухими" и отразил более 150 пенальти.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357630</wp:posOffset>
            </wp:positionV>
            <wp:extent cx="4457700" cy="457200"/>
            <wp:effectExtent l="0" t="0" r="0" b="0"/>
            <wp:wrapNone/>
            <wp:docPr id="1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40630</wp:posOffset>
            </wp:positionH>
            <wp:positionV relativeFrom="paragraph">
              <wp:posOffset>1297305</wp:posOffset>
            </wp:positionV>
            <wp:extent cx="4457065" cy="457200"/>
            <wp:effectExtent l="0" t="0" r="0" b="0"/>
            <wp:wrapNone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124.9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.9pt;margin-top:123.7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Лев Иванович Яшин появился на свет 22 октября 1929 года в Москве. Ему шел седьмой год, ко</w:t>
        <w:softHyphen/>
        <w:t>гда на экранах появился леген</w:t>
        <w:softHyphen/>
        <w:t>дарный фильм "Вратарь" по книге Льва Кассиля. Мощная фигура "вратаря республики" Антона Кандидова, повергавшего суровых соперников из числа "черных буй</w:t>
        <w:softHyphen/>
        <w:t>волов", стала примером для под</w:t>
        <w:softHyphen/>
        <w:t>ражания у миллионов мальчишек. Футбол в те времена был не про</w:t>
        <w:softHyphen/>
        <w:t>сто спортивной игрой. Он был еще и игрой героической, романтиче</w:t>
        <w:softHyphen/>
        <w:t>ской и неотразимо притягатель</w:t>
        <w:softHyphen/>
        <w:t>ной. А когда осенью победного 1945 года московское "Динамо" совершило блестящее турне в стан бри</w:t>
        <w:softHyphen/>
        <w:t>танских союзников, у 16-летнего Левы Яшина сомнений не оста</w:t>
        <w:softHyphen/>
        <w:t>лось: только московское "Ди</w:t>
        <w:softHyphen/>
        <w:t>намо". В воротах было  на  кого  по</w:t>
        <w:softHyphen/>
        <w:t>смотреть:  прыгучий Алексей Хомич, прозванный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Я подошел к главному тренеру "КамАЗа" Юрию Газзаеву и по</w:t>
        <w:softHyphen/>
        <w:t>просил отпустить меня туда. И он сказал, что по поводу моего пере</w:t>
        <w:softHyphen/>
        <w:t xml:space="preserve">хода в "Нефтехимик" никаких возражений не имеет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Как вам игра против "Волгаря" в Астрахани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7775</wp:posOffset>
            </wp:positionH>
            <wp:positionV relativeFrom="paragraph">
              <wp:posOffset>367030</wp:posOffset>
            </wp:positionV>
            <wp:extent cx="1577975" cy="220726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5"/>
        </w:rPr>
        <w:t>- Если честно, у меня было такое ощущение, что я играл за свою команду, которой для меня сейчас является "Нефтехимик", но на своем поле. После тринадцати лет, которые я отыграл за "Вол</w:t>
        <w:softHyphen/>
        <w:t>гарь", конечно, астраханский стадион стал для меня род</w:t>
        <w:softHyphen/>
        <w:t>ным. Так что, выходит, играл против "Вол</w:t>
        <w:softHyphen/>
        <w:t>гаря" у себя дома. К тому же, поддержка болельщиков тоже чувствовалась - меня встретили очень тепло, а на игру пришли все мои родственники и знакомые. Задачей было не ударить в грязь лицом, и, честно говоря, было какое-то волнение - за это я очень пере</w:t>
        <w:softHyphen/>
        <w:t>живал. И так в последнее время пого</w:t>
        <w:softHyphen/>
        <w:t>варивали, что карьера футболиста Коваленко завершается, что он уже не тот, и все прочее. Если бы я отсюда уехал, наделав ошибок, а команда бы потерпела поражение, оказа</w:t>
        <w:softHyphen/>
        <w:t>лось бы, что эти разговоры небеспоч</w:t>
        <w:softHyphen/>
        <w:t>венны. По</w:t>
        <w:softHyphen/>
        <w:t xml:space="preserve">этому хотелось сыграть как можно удачнее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И, в общем-то, это получилось - "Нефтехи</w:t>
        <w:softHyphen/>
        <w:t>мик" выигра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а, но гол-то я пропусти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 разве в пропущенном мяче есть ваша вина? По-моему, защита "Нефтехи</w:t>
        <w:softHyphen/>
        <w:t>мика" в этом эпизоде напортачила: и фланго</w:t>
        <w:softHyphen/>
        <w:t>вый навес прозе</w:t>
        <w:softHyphen/>
        <w:t>вала, и Вашинг</w:t>
        <w:softHyphen/>
        <w:t>тону дала в штрафной пробить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Я всегда отношусь к себе критично. Выручить можно было - мяч чиркнул по ноге, отбить его не получилось. Хотя, ко</w:t>
        <w:softHyphen/>
        <w:t>нечно, когда игрок "расстреливает" тебя с четырех метров, сделать что-то тя</w:t>
        <w:softHyphen/>
        <w:t>жело. Но все-таки немного обидно - я последние не</w:t>
        <w:softHyphen/>
        <w:t>сколько мат</w:t>
        <w:softHyphen/>
        <w:t xml:space="preserve">чей сыграл на "ноль", и хотелось в Астрахани тоже не пропустить. Выходит, дома меня все-таки "размочили" (улыбается)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Что думаете о своих дальнейших планах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Пока, если не кривить душой, каких-то планов у меня нет, главное - доиграть сезон. Контракт с "Нефтехимиком" у меня до конца года, что будет потом - пока не знаю. Я - "бесплатный" фут</w:t>
        <w:softHyphen/>
        <w:t>болист, меня ничего нигде не держит. Буду рассматривать все вари</w:t>
        <w:softHyphen/>
        <w:t>анты, какие появятся. А может быть, и никаких вариантов не будет, кто знает. Но прекращать карьеру я ни в коем случае не собираюсь. Вы же сами видели, что заканчивать мне пока рано, еще немного "пошевелиться" могу.</w:t>
      </w:r>
    </w:p>
    <w:p>
      <w:pPr>
        <w:pStyle w:val="Web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15"/>
        </w:rPr>
        <w:t xml:space="preserve">Беседовал Константин ДЕМИДОВ </w:t>
      </w:r>
    </w:p>
    <w:p>
      <w:pPr>
        <w:pStyle w:val="Heading2"/>
        <w:rPr>
          <w:rFonts w:ascii="Arial Black" w:hAnsi="Arial Black" w:cs="Arial Black"/>
          <w:color w:val="FF000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700</wp:posOffset>
            </wp:positionH>
            <wp:positionV relativeFrom="paragraph">
              <wp:posOffset>299085</wp:posOffset>
            </wp:positionV>
            <wp:extent cx="1224915" cy="1633855"/>
            <wp:effectExtent l="0" t="0" r="0" b="0"/>
            <wp:wrapTight wrapText="bothSides">
              <wp:wrapPolygon edited="0">
                <wp:start x="-780" y="-415"/>
                <wp:lineTo x="-780" y="21888"/>
                <wp:lineTo x="25760" y="21888"/>
                <wp:lineTo x="25760" y="-415"/>
                <wp:lineTo x="-780" y="-415"/>
              </wp:wrapPolygon>
            </wp:wrapTight>
            <wp:docPr id="1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1509" t="1311" r="15209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Лев ЯШИН – вратарь-легенда 20 века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  <w:t>Лев Яшин – фигура безусловно знаковая для нашего футбола,  он - первый из советских игро</w:t>
        <w:softHyphen/>
        <w:t>ков, получивший "Золотой мяч" лучшего футболиста Ев</w:t>
        <w:softHyphen/>
        <w:t>ропы. Вся его жизнь и деятельность неразрывно связаны с московским "Ди</w:t>
        <w:softHyphen/>
        <w:t>намо". Вот  краткая биография прослав</w:t>
        <w:softHyphen/>
        <w:t>лен</w:t>
        <w:softHyphen/>
        <w:t>ного вратаря.</w:t>
      </w:r>
    </w:p>
    <w:p>
      <w:pPr>
        <w:pStyle w:val="31"/>
        <w:ind w:firstLine="284"/>
        <w:rPr/>
      </w:pPr>
      <w:r>
        <w:rPr/>
        <w:t>Яшин Лев Иванович. Вратарь. Заслуженный мастер спорта. Ге</w:t>
        <w:softHyphen/>
        <w:t>рой Социалистического труда СССР. Кавалер ордена Ленина и двух орденов Трудового Красного Знамени. Родился 22 ок</w:t>
        <w:softHyphen/>
        <w:t>тября 1929 года в Москве. Умер 20 марта 1990 года. Воспитан</w:t>
        <w:softHyphen/>
        <w:t>ник заводской команды в Тушино (Москов</w:t>
        <w:softHyphen/>
        <w:t>ская область) - 1945-48. Затем играл в молодежной команде московского "Динамо". Дебютировал в чем</w:t>
        <w:softHyphen/>
        <w:t>пионате СССР 2 июля 1950 года в матче со "Спартаком" (Москва), 1:1, С 1950 по 1970 год про</w:t>
        <w:softHyphen/>
        <w:t>вел 326 (22 сезона) матчей в чемпионатах СССР. Статистики обществен</w:t>
        <w:softHyphen/>
        <w:t>ного пресс-центра москов</w:t>
        <w:softHyphen/>
        <w:t>ского «Ди</w:t>
        <w:softHyphen/>
        <w:t xml:space="preserve">намо» к  прощальному матчу Яшина   подсчитали    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fuchsia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</w:rPr>
      </w:pPr>
      <w:r>
        <w:rPr>
          <w:rFonts w:cs="Arial" w:ascii="Arial" w:hAnsi="Arial"/>
          <w:b/>
          <w:color w:val="008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Президент клуба</w:t>
      </w:r>
      <w:r>
        <w:rPr>
          <w:rFonts w:cs="Arial" w:ascii="Arial" w:hAnsi="Arial"/>
          <w:b/>
          <w:sz w:val="16"/>
        </w:rPr>
        <w:t xml:space="preserve">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i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ДИНАМО&quot;" style="font-family:&quot;Times New Roman&quot;;font-size:12pt"/>
            <v:fill o:detectmouseclick="t" type="solid" color2="black"/>
            <v:stroke color="blue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47.65pt;margin-top:0.55pt;width:71.95pt;height:9.1pt;mso-wrap-style:none;v-text-anchor:middle" type="_x0000_t136">
            <v:path textpathok="t"/>
            <v:textpath on="t" fitshape="t" string="МОСКВ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b/>
          <w:color w:val="FF0000"/>
          <w:sz w:val="16"/>
        </w:rPr>
        <w:t xml:space="preserve">                                    </w:t>
      </w:r>
      <w:r>
        <w:rPr>
          <w:rFonts w:cs="Arial" w:ascii="Arial" w:hAnsi="Arial"/>
          <w:i/>
          <w:color w:val="FF0000"/>
          <w:sz w:val="16"/>
        </w:rPr>
        <w:t>Заварзин Юрий Владимирович</w:t>
      </w:r>
    </w:p>
    <w:p>
      <w:pPr>
        <w:pStyle w:val="Heading6"/>
        <w:spacing w:before="0" w:after="0"/>
        <w:rPr>
          <w:color w:val="FF0000"/>
        </w:rPr>
      </w:pPr>
      <w:r>
        <w:rPr>
          <w:color w:val="0000FF"/>
        </w:rPr>
        <w:t>Начальник команды</w:t>
      </w:r>
      <w:r>
        <w:rPr>
          <w:color w:val="FF0000"/>
        </w:rPr>
        <w:t xml:space="preserve">                           </w:t>
      </w:r>
      <w:r>
        <w:rPr>
          <w:b w:val="false"/>
          <w:i/>
          <w:color w:val="FF0000"/>
        </w:rPr>
        <w:t>Никулин Сергей Никола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Главны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Прокопенко Виктор Евген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Администратор</w:t>
      </w:r>
      <w:r>
        <w:rPr>
          <w:rFonts w:cs="Arial" w:ascii="Arial" w:hAnsi="Arial"/>
          <w:b/>
          <w:color w:val="FF0000"/>
          <w:sz w:val="16"/>
        </w:rPr>
        <w:t xml:space="preserve">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Миронов Владимир Юр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</w:t>
      </w:r>
      <w:r>
        <w:rPr>
          <w:rFonts w:cs="Arial" w:ascii="Arial" w:hAnsi="Arial"/>
          <w:i/>
          <w:color w:val="FF0000"/>
          <w:sz w:val="16"/>
        </w:rPr>
        <w:t xml:space="preserve">              Стукалов Борис Алексееви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      </w:t>
      </w:r>
      <w:r>
        <w:rPr>
          <w:rFonts w:cs="Arial" w:ascii="Arial" w:hAnsi="Arial"/>
          <w:i/>
          <w:color w:val="FF0000"/>
          <w:sz w:val="16"/>
        </w:rPr>
        <w:t>Гонтарь Николай Павл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203200</wp:posOffset>
                  </wp:positionV>
                  <wp:extent cx="4211955" cy="4149090"/>
                  <wp:effectExtent l="0" t="0" r="0" b="0"/>
                  <wp:wrapNone/>
                  <wp:docPr id="1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овский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5.08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чемарскас Жидрун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аров 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4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бров Ар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4.03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так Радо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8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лаускас Марю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5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ал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3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ди Паск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юцкий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рский Вяче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асиевич Й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маче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2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чилин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ски Мар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9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ек Мих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дроник Валер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12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ипов 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3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тиев Рус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9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ич Вид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0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ш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9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рлаче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юрица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ятель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8.0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ценко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винчук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9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ошаускас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оло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снаускис Дейви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06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повал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шин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ы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мкин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02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ден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3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 Соуза Альберто Луи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чагин Эр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букас Та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">
    <w:name w:val="text"/>
    <w:basedOn w:val="Style8"/>
    <w:qFormat/>
    <w:rPr/>
  </w:style>
  <w:style w:type="character" w:styleId="Bigheader">
    <w:name w:val="bigheade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15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images/articles/23_9_b.jp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7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8.jpeg"/><Relationship Id="rId65" Type="http://schemas.openxmlformats.org/officeDocument/2006/relationships/image" Target="media/image1.jpeg"/><Relationship Id="rId66" Type="http://schemas.openxmlformats.org/officeDocument/2006/relationships/image" Target="media/image7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.jpeg"/><Relationship Id="rId73" Type="http://schemas.openxmlformats.org/officeDocument/2006/relationships/image" Target="media/image7.jpeg"/><Relationship Id="rId74" Type="http://schemas.openxmlformats.org/officeDocument/2006/relationships/image" Target="media/image13.jpeg"/><Relationship Id="rId75" Type="http://schemas.openxmlformats.org/officeDocument/2006/relationships/image" Target="media/image7.jpeg"/><Relationship Id="rId76" Type="http://schemas.openxmlformats.org/officeDocument/2006/relationships/image" Target="media/image1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.jpeg"/><Relationship Id="rId81" Type="http://schemas.openxmlformats.org/officeDocument/2006/relationships/image" Target="media/image7.jpeg"/><Relationship Id="rId82" Type="http://schemas.openxmlformats.org/officeDocument/2006/relationships/image" Target="media/image17.jpeg"/><Relationship Id="rId83" Type="http://schemas.openxmlformats.org/officeDocument/2006/relationships/image" Target="media/image1.jpeg"/><Relationship Id="rId84" Type="http://schemas.openxmlformats.org/officeDocument/2006/relationships/image" Target="media/image7.jpeg"/><Relationship Id="rId85" Type="http://schemas.openxmlformats.org/officeDocument/2006/relationships/image" Target="media/image18.jpeg"/><Relationship Id="rId86" Type="http://schemas.openxmlformats.org/officeDocument/2006/relationships/image" Target="media/image19.jpeg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22.jpeg"/><Relationship Id="rId92" Type="http://schemas.openxmlformats.org/officeDocument/2006/relationships/image" Target="media/image23.jpeg"/><Relationship Id="rId93" Type="http://schemas.openxmlformats.org/officeDocument/2006/relationships/oleObject" Target="embeddings/oleObject1.bin"/><Relationship Id="rId94" Type="http://schemas.openxmlformats.org/officeDocument/2006/relationships/image" Target="media/image24.png"/><Relationship Id="rId95" Type="http://schemas.openxmlformats.org/officeDocument/2006/relationships/image" Target="media/image25.jpeg"/><Relationship Id="rId96" Type="http://schemas.openxmlformats.org/officeDocument/2006/relationships/image" Target="media/image1.jpeg"/><Relationship Id="rId97" Type="http://schemas.openxmlformats.org/officeDocument/2006/relationships/image" Target="media/image7.jpeg"/><Relationship Id="rId98" Type="http://schemas.openxmlformats.org/officeDocument/2006/relationships/image" Target="media/image26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1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7.jpeg"/><Relationship Id="rId105" Type="http://schemas.openxmlformats.org/officeDocument/2006/relationships/image" Target="media/image28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31.jpeg"/><Relationship Id="rId111" Type="http://schemas.openxmlformats.org/officeDocument/2006/relationships/image" Target="media/image32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34.jpeg"/><Relationship Id="rId115" Type="http://schemas.openxmlformats.org/officeDocument/2006/relationships/image" Target="media/image1.jpeg"/><Relationship Id="rId116" Type="http://schemas.openxmlformats.org/officeDocument/2006/relationships/image" Target="media/image7.jpeg"/><Relationship Id="rId117" Type="http://schemas.openxmlformats.org/officeDocument/2006/relationships/image" Target="media/image35.jpeg"/><Relationship Id="rId118" Type="http://schemas.openxmlformats.org/officeDocument/2006/relationships/image" Target="media/image36.pn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1.jpeg"/><Relationship Id="rId122" Type="http://schemas.openxmlformats.org/officeDocument/2006/relationships/image" Target="media/image7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1.jpeg"/><Relationship Id="rId126" Type="http://schemas.openxmlformats.org/officeDocument/2006/relationships/image" Target="media/image7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png"/><Relationship Id="rId130" Type="http://schemas.openxmlformats.org/officeDocument/2006/relationships/image" Target="media/image43.png"/><Relationship Id="rId131" Type="http://schemas.openxmlformats.org/officeDocument/2006/relationships/image" Target="media/image44.jpeg"/><Relationship Id="rId132" Type="http://schemas.openxmlformats.org/officeDocument/2006/relationships/image" Target="media/image1.jpeg"/><Relationship Id="rId133" Type="http://schemas.openxmlformats.org/officeDocument/2006/relationships/image" Target="media/image7.jpeg"/><Relationship Id="rId134" Type="http://schemas.openxmlformats.org/officeDocument/2006/relationships/image" Target="media/image45.jpeg"/><Relationship Id="rId135" Type="http://schemas.openxmlformats.org/officeDocument/2006/relationships/image" Target="media/image46.jpeg"/><Relationship Id="rId136" Type="http://schemas.openxmlformats.org/officeDocument/2006/relationships/image" Target="media/image47.jpeg"/><Relationship Id="rId137" Type="http://schemas.openxmlformats.org/officeDocument/2006/relationships/image" Target="media/image1.jpeg"/><Relationship Id="rId138" Type="http://schemas.openxmlformats.org/officeDocument/2006/relationships/image" Target="media/image47.jpeg"/><Relationship Id="rId139" Type="http://schemas.openxmlformats.org/officeDocument/2006/relationships/image" Target="media/image7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9:00Z</dcterms:created>
  <dc:creator>Andrey</dc:creator>
  <dc:description/>
  <dc:language>en-US</dc:language>
  <cp:lastModifiedBy>Алюшин</cp:lastModifiedBy>
  <dcterms:modified xsi:type="dcterms:W3CDTF">2003-11-11T15:02:00Z</dcterms:modified>
  <cp:revision>3</cp:revision>
  <dc:subject/>
  <dc:title>ТУРНИРНАЯ ТАБЛИЦА (положение на 20 августа)</dc:title>
</cp:coreProperties>
</file>